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Beispiele für einfache Programmierung – Sek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rFonts w:ascii="Rage Italic LET" w:hAnsi="Rage Italic LET" w:cs="Rage Italic LET"/>
          <w:sz w:val="48"/>
        </w:rPr>
      </w:pPr>
      <w:r>
        <w:rPr>
          <w:rFonts w:cs="Rage Italic LET" w:ascii="Rage Italic LET" w:hAnsi="Rage Italic LET"/>
          <w:sz w:val="48"/>
        </w:rPr>
        <w:t>Flächeninhalt eines Trapezes</w:t>
      </w:r>
    </w:p>
    <w:p>
      <w:pPr>
        <w:pStyle w:val="Normal"/>
        <w:rPr>
          <w:rFonts w:ascii="Rage Italic LET" w:hAnsi="Rage Italic LET" w:cs="Rage Italic LET"/>
          <w:sz w:val="48"/>
        </w:rPr>
      </w:pPr>
      <w:r>
        <w:rPr>
          <w:rFonts w:cs="Rage Italic LET" w:ascii="Rage Italic LET" w:hAnsi="Rage Italic LET"/>
          <w:sz w:val="48"/>
        </w:rPr>
      </w:r>
    </w:p>
    <w:p>
      <w:pPr>
        <w:pStyle w:val="Normal"/>
        <w:rPr/>
      </w:pPr>
      <w:r>
        <w:rPr/>
        <w:t>Lehrplan : Wiederholung im LB 5 Kreiszylinder Flächeninhalt eines Trapezes aus Klass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ABE 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Möbeltischlerei Holzwurm &amp; Sohn soll für ein Zeichenzimmer spezielle trapezförmige Tische herstell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bei soll die kürzere ( K ) der beiden parallelen Seiten 2/3 der Länge der längeren Seite ( L ) betrag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echne den Flächeninhalt für verschiedene Längen von 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ir schreiben ein Programm mit dem GT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schlag für ein Tafelbild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ga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e dem GTR die Länge der längeren parallelen Seite L mit</w:t>
            </w:r>
          </w:p>
          <w:p>
            <w:pPr>
              <w:pStyle w:val="Normal"/>
              <w:rPr/>
            </w:pPr>
            <w:r>
              <w:rPr/>
              <w:t>Teile dem GTR die Breite B des Tische m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   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   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rbeit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chne die Länge der kürzeren Seite K</w:t>
            </w:r>
          </w:p>
          <w:p>
            <w:pPr>
              <w:pStyle w:val="Normal"/>
              <w:rPr/>
            </w:pPr>
            <w:r>
              <w:rPr/>
              <w:t xml:space="preserve">K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oMath>
          </w:p>
          <w:p>
            <w:pPr>
              <w:pStyle w:val="Normal"/>
              <w:rPr/>
            </w:pPr>
            <w:r>
              <w:rPr/>
              <w:t>Berechne den Flächeninhalt des Trapezes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967105</wp:posOffset>
                  </wp:positionV>
                  <wp:extent cx="2545080" cy="1730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usga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Flächeninhalt des Trapezes soll angezeigt werd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Programmlisting  und Bildschirmanzeige für eine Beispielaufgab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5600</wp:posOffset>
            </wp:positionH>
            <wp:positionV relativeFrom="paragraph">
              <wp:posOffset>107950</wp:posOffset>
            </wp:positionV>
            <wp:extent cx="2560320" cy="1741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lies LE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age Italic LET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llies LET;Courier New" w:hAnsi="Follies LET;Courier New" w:cs="Follies LET;Courier New"/>
      <w:sz w:val="36"/>
      <w:szCs w:val="20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17:00Z</dcterms:created>
  <dc:creator>Köser</dc:creator>
  <dc:description/>
  <dc:language>en-US</dc:language>
  <cp:lastModifiedBy>Köser</cp:lastModifiedBy>
  <dcterms:modified xsi:type="dcterms:W3CDTF">2002-02-28T12:19:00Z</dcterms:modified>
  <cp:revision>1</cp:revision>
  <dc:subject/>
  <dc:title>Beispiele für einfache Programmierung – Sek 1</dc:title>
</cp:coreProperties>
</file>