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6"/>
        </w:rPr>
      </w:pPr>
      <w:r>
        <w:rPr>
          <w:sz w:val="56"/>
        </w:rPr>
        <w:t xml:space="preserve">Programm zum Lösen einer quadratischen Gleichung der Form </w: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ax² + bx + c = 0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Vorüberlegung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Programmablauf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rPr/>
      </w:pPr>
      <w:r>
        <w:rPr/>
        <w:t>Struktogramm</w:t>
        <w:tab/>
        <w:tab/>
        <w:tab/>
        <w:tab/>
        <w:tab/>
        <w:t>Programmlisting</w:t>
      </w:r>
    </w:p>
    <w:p>
      <w:pPr>
        <w:pStyle w:val="Normal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147320</wp:posOffset>
                </wp:positionV>
                <wp:extent cx="14630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1.6pt;width:115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5490</wp:posOffset>
                </wp:positionH>
                <wp:positionV relativeFrom="paragraph">
                  <wp:posOffset>601345</wp:posOffset>
                </wp:positionV>
                <wp:extent cx="1371600" cy="1005840"/>
                <wp:effectExtent l="5080" t="508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downArrowCallout">
                          <a:avLst>
                            <a:gd name="adj1" fmla="val 34094"/>
                            <a:gd name="adj2" fmla="val 340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Eing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A =   B =  C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8.7pt;margin-top:47.35pt;width:107.95pt;height:79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Eingab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A =   B =  C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35pt" to="109.1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1698625</wp:posOffset>
                </wp:positionV>
                <wp:extent cx="1371600" cy="822960"/>
                <wp:effectExtent l="5080" t="508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33.75pt;width:107.95pt;height:64.7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2613025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7pt;margin-top:205.75pt;width:10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3161665</wp:posOffset>
                </wp:positionV>
                <wp:extent cx="822960" cy="4572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48.95pt" to="94.65pt,2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316166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48.95pt" to="109.1pt,28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3161665</wp:posOffset>
                </wp:positionV>
                <wp:extent cx="640080" cy="4572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48.95pt" to="173.85pt,28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3710305</wp:posOffset>
                </wp:positionV>
                <wp:extent cx="640080" cy="914400"/>
                <wp:effectExtent l="5080" t="5080" r="571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292.15pt;width:50.35pt;height:71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3710305</wp:posOffset>
                </wp:positionV>
                <wp:extent cx="640080" cy="914400"/>
                <wp:effectExtent l="5080" t="5080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292.15pt;width:50.35pt;height:71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3710305</wp:posOffset>
                </wp:positionV>
                <wp:extent cx="640080" cy="914400"/>
                <wp:effectExtent l="5080" t="508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292.15pt;width:50.35pt;height:71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4716145</wp:posOffset>
                </wp:positionV>
                <wp:extent cx="640080" cy="1097280"/>
                <wp:effectExtent l="5080" t="5080" r="1079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1pt;margin-top:371.35pt;width:50.35pt;height:86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4716145</wp:posOffset>
                </wp:positionV>
                <wp:extent cx="640080" cy="1097280"/>
                <wp:effectExtent l="5080" t="5080" r="1079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71.35pt;width:50.35pt;height:86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4716145</wp:posOffset>
                </wp:positionV>
                <wp:extent cx="640080" cy="1097280"/>
                <wp:effectExtent l="5080" t="5080" r="10795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371.35pt;width:50.35pt;height:86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stigma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stigma;Times New Roman" w:hAnsi="Astigma;Times New Roman" w:cs="Astigma;Times New Ro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14:00Z</dcterms:created>
  <dc:creator>Jens Köcher</dc:creator>
  <dc:description/>
  <dc:language>en-US</dc:language>
  <cp:lastModifiedBy>Köser</cp:lastModifiedBy>
  <cp:lastPrinted>2000-10-03T19:09:00Z</cp:lastPrinted>
  <dcterms:modified xsi:type="dcterms:W3CDTF">2002-02-28T13:14:00Z</dcterms:modified>
  <cp:revision>2</cp:revision>
  <dc:subject/>
  <dc:title>Programm zum Lösen einer quadratischen Gleichung der Form </dc:title>
</cp:coreProperties>
</file>