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leitungen zu den Programmen</w:t>
      </w:r>
    </w:p>
    <w:p>
      <w:pPr>
        <w:pStyle w:val="Normal"/>
        <w:rPr/>
      </w:pPr>
      <w:r>
        <w:rPr/>
      </w:r>
    </w:p>
    <w:p>
      <w:pPr>
        <w:pStyle w:val="Normal"/>
        <w:rPr>
          <w:b/>
          <w:b/>
        </w:rPr>
      </w:pPr>
      <w:r>
        <w:rPr>
          <w:b/>
        </w:rPr>
        <w:t>Wurfsimulation (WURF)</w:t>
      </w:r>
    </w:p>
    <w:p>
      <w:pPr>
        <w:pStyle w:val="Normal"/>
        <w:rPr>
          <w:b/>
          <w:b/>
          <w:u w:val="single"/>
        </w:rPr>
      </w:pPr>
      <w:r>
        <w:rPr>
          <w:b/>
          <w:u w:val="single"/>
        </w:rPr>
      </w:r>
    </w:p>
    <w:p>
      <w:pPr>
        <w:pStyle w:val="Normal"/>
        <w:rPr>
          <w:i/>
          <w:i/>
        </w:rPr>
      </w:pPr>
      <w:r>
        <w:rPr>
          <w:i/>
        </w:rPr>
        <w:t>Das Programm:</w:t>
      </w:r>
    </w:p>
    <w:p>
      <w:pPr>
        <w:pStyle w:val="Normal"/>
        <w:rPr/>
      </w:pPr>
      <w:r>
        <w:rPr/>
        <w:t>Mit diesem Programm ist es möglich, schräge Würfe zu simulieren. Ein Körper, welcher mit einer Anfangsgeschwindigkeit (v</w:t>
      </w:r>
      <w:r>
        <w:rPr>
          <w:vertAlign w:val="subscript"/>
        </w:rPr>
        <w:t>0</w:t>
      </w:r>
      <w:r>
        <w:rPr/>
        <w:t>) und einem Abwurfwinkel (</w:t>
      </w:r>
      <w:r>
        <w:rPr>
          <w:rFonts w:eastAsia="Symbol" w:cs="Symbol" w:ascii="Symbol" w:hAnsi="Symbol"/>
        </w:rPr>
        <w:t></w:t>
      </w:r>
      <w:r>
        <w:rPr/>
        <w:t>) geworfen wird, führt eine Bewegung in Form einer sogenannten Wurfparabel aus. Auch abhängig von der Fallbeschleunigung (g) ändert sich mit dem zurückgelegten Weg die Höhe des Körpers. Im Koordinatensystem entsteht somit eine Kurve, welche diese Bewegung beschreibt.</w:t>
      </w:r>
    </w:p>
    <w:p>
      <w:pPr>
        <w:pStyle w:val="Normal"/>
        <w:rPr/>
      </w:pPr>
      <w:r>
        <w:rPr/>
        <w:t>Eine solche Wurfparabel kann, im Grafik-Menü des Taschenrechners eingegeben, ohne Probleme angezeigt werden. Ein Programm ist dennoch besonders im Physikunterricht sehr sinnvoll, denn die Funktion, welche eingegeben werden muss, ist sehr lang. Somit bedarf es einer mühseligen „Tipparbeit“, besonders wenn mehrere Kurven z.B. mit verändertem Abwurfwinkel verglichen werden sollen. Zudem muss häufig das Koordinatensystem des Taschenrechners verstellt werden, um die Grafik voll anzuzeigen. All diese Aufgaben kann der Taschenrechner mit Hilfe eines relativ einfachen und kurzen Programms übernehmen.</w:t>
      </w:r>
    </w:p>
    <w:p>
      <w:pPr>
        <w:pStyle w:val="Normal"/>
        <w:rPr/>
      </w:pPr>
      <w:r>
        <w:rPr/>
      </w:r>
    </w:p>
    <w:p>
      <w:pPr>
        <w:pStyle w:val="Normal"/>
        <w:rPr>
          <w:i/>
          <w:i/>
        </w:rPr>
      </w:pPr>
      <w:r>
        <w:rPr>
          <w:i/>
        </w:rPr>
        <w:t>Bedienung:</w:t>
      </w:r>
    </w:p>
    <w:p>
      <w:pPr>
        <w:pStyle w:val="Normal"/>
        <w:rPr/>
      </w:pPr>
      <w:r>
        <w:rPr/>
        <w:t>Nach dem Start des Programms wird sofort ein Koordinatensystem angezeigt. Im oberen Teil des Displays werden ständig Anfangsgeschwindigkeit und Abwurfwinkel angezeigt. Beide Einstellungen können mit den Pfeiltasten verändert werden. Die Fallbeschleunigung ist auf 9,81 m/s</w:t>
      </w:r>
      <w:r>
        <w:rPr>
          <w:vertAlign w:val="superscript"/>
        </w:rPr>
        <w:t>2</w:t>
      </w:r>
      <w:r>
        <w:rPr/>
        <w:t xml:space="preserve"> (also normale Erdanziehungskraft) festgelegt. Durch drücken der EXE-Taste wird dann die Wurfparabel gezeichnet. Ist dieser Vorgang beendet, können die Einstellungen erneut verändert werden, um eine weitere Kurve einzuzeichnen. Durch drücken der SHIFT-Taste werden alle eingezeichneten Funktionen wieder entfernt.</w:t>
      </w:r>
    </w:p>
    <w:p>
      <w:pPr>
        <w:pStyle w:val="Normal"/>
        <w:rPr/>
      </w:pPr>
      <w:r>
        <w:rPr/>
        <w:t xml:space="preserve">Benutzerfreundlich gestaltet sich dieses Programm durch die unkomplizierte Eingabe der Werte und die automatische Einstellung des Koordinatensystems. Zudem wird direkt nach dem Start des Programms die Tastenbelegung angezeigt. </w:t>
      </w:r>
    </w:p>
    <w:p>
      <w:pPr>
        <w:pStyle w:val="Normal"/>
        <w:rPr/>
      </w:pPr>
      <w:r>
        <w:rPr/>
      </w:r>
    </w:p>
    <w:p>
      <w:pPr>
        <w:pStyle w:val="Normal"/>
        <w:rPr/>
      </w:pPr>
      <w:r>
        <w:rPr/>
      </w:r>
    </w:p>
    <w:p>
      <w:pPr>
        <w:pStyle w:val="Normal"/>
        <w:rPr>
          <w:b/>
          <w:b/>
        </w:rPr>
      </w:pPr>
      <w:r>
        <w:rPr>
          <w:b/>
        </w:rPr>
        <w:t>Elastischer und unelastischer Stoß (STOSS)</w:t>
      </w:r>
    </w:p>
    <w:p>
      <w:pPr>
        <w:pStyle w:val="Normal"/>
        <w:rPr>
          <w:b/>
          <w:b/>
        </w:rPr>
      </w:pPr>
      <w:r>
        <w:rPr>
          <w:b/>
        </w:rPr>
      </w:r>
    </w:p>
    <w:p>
      <w:pPr>
        <w:pStyle w:val="Normal"/>
        <w:rPr>
          <w:i/>
          <w:i/>
        </w:rPr>
      </w:pPr>
      <w:r>
        <w:rPr>
          <w:i/>
        </w:rPr>
        <w:t>Das Programm:</w:t>
      </w:r>
    </w:p>
    <w:p>
      <w:pPr>
        <w:pStyle w:val="Normal"/>
        <w:rPr/>
      </w:pPr>
      <w:r>
        <w:rPr/>
        <w:t>Mit Hilfe dieses Programms ist es möglich, die Geschwindigkeiten zweier Körper zu berechnen, nachdem sie aufeinander geprallt sind. Zudem kann dieser Vorgang simuliert werden.</w:t>
      </w:r>
    </w:p>
    <w:p>
      <w:pPr>
        <w:pStyle w:val="Normal"/>
        <w:rPr/>
      </w:pPr>
      <w:r>
        <w:rPr/>
        <w:t>Wenn ein Körper der Masse m</w:t>
      </w:r>
      <w:r>
        <w:rPr>
          <w:vertAlign w:val="subscript"/>
        </w:rPr>
        <w:t>1</w:t>
      </w:r>
      <w:r>
        <w:rPr/>
        <w:t xml:space="preserve"> mit der Geschwindigkeit v</w:t>
      </w:r>
      <w:r>
        <w:rPr>
          <w:vertAlign w:val="subscript"/>
        </w:rPr>
        <w:t>1</w:t>
      </w:r>
      <w:r>
        <w:rPr/>
        <w:t xml:space="preserve"> auf einen zweiten Körper mit der Masse m</w:t>
      </w:r>
      <w:r>
        <w:rPr>
          <w:vertAlign w:val="subscript"/>
        </w:rPr>
        <w:t>2</w:t>
      </w:r>
      <w:r>
        <w:rPr/>
        <w:t xml:space="preserve"> und der Geschwindigkeit v</w:t>
      </w:r>
      <w:r>
        <w:rPr>
          <w:vertAlign w:val="subscript"/>
        </w:rPr>
        <w:t xml:space="preserve">2 </w:t>
      </w:r>
      <w:r>
        <w:rPr/>
        <w:t>trifft, so verändern beide ihre Geschwindigkeit. Ob sie ihre Richtung ändern, hängt von der Beschaffenheit der Körper ab. Wenn durch den Aufprall einer der beiden Körper stark verformt wird, so ist dies ein unelastischer Stoß und die Richtung ändert sich nicht. Ein Teil der Energie des aufprallenden Körpers ist in Verformungsenergie umgewandelt worden. Beide Körper bewegen sich nun zusammen mit gemeinsamer Geschwindigkeit. Beim elastischen Stoß dagegen ändern beide Körper die Richtung und abhängig von ihrer Masse und ihrer Anfangsgeschwindigkeit wird auch ihre Geschwindigkeit verändert. Das Programm kann die Geschwindigkeit der beiden Körper nach dem Aufprall berechnen und den Zusammenstoß simulieren.</w:t>
      </w:r>
    </w:p>
    <w:p>
      <w:pPr>
        <w:pStyle w:val="Normal"/>
        <w:rPr/>
      </w:pPr>
      <w:r>
        <w:rPr/>
      </w:r>
    </w:p>
    <w:p>
      <w:pPr>
        <w:pStyle w:val="Normal"/>
        <w:rPr/>
      </w:pPr>
      <w:r>
        <w:rPr/>
      </w:r>
    </w:p>
    <w:p>
      <w:pPr>
        <w:pStyle w:val="Normal"/>
        <w:rPr/>
      </w:pPr>
      <w:r>
        <w:rPr/>
      </w:r>
    </w:p>
    <w:p>
      <w:pPr>
        <w:pStyle w:val="Normal"/>
        <w:rPr>
          <w:i/>
          <w:i/>
        </w:rPr>
      </w:pPr>
      <w:r>
        <w:rPr>
          <w:i/>
        </w:rPr>
        <w:t>Bedienung:</w:t>
      </w:r>
    </w:p>
    <w:p>
      <w:pPr>
        <w:pStyle w:val="Normal"/>
        <w:rPr/>
      </w:pPr>
      <w:r>
        <w:rPr/>
        <w:t xml:space="preserve">Nach dem Start des Programms muss der Benutzer auswählen, ob ein elastischer oder ein unelastischer Stoß berechnet werden soll. Danach erfolgt die Abfrage nach Masse und Geschwindigkeit der beiden Körper. Es folgen nun die Berechnungen und die Anzeige aller eingegebenen und berechneten Werte. Im unteren Teil des Displays ist nun die Simulation dieses Aufpralls zu sehen. </w:t>
      </w:r>
    </w:p>
    <w:p>
      <w:pPr>
        <w:pStyle w:val="Normal"/>
        <w:rPr/>
      </w:pPr>
      <w:r>
        <w:rPr/>
      </w:r>
    </w:p>
    <w:p>
      <w:pPr>
        <w:pStyle w:val="Normal"/>
        <w:rPr/>
      </w:pPr>
      <w:r>
        <w:rPr/>
      </w:r>
    </w:p>
    <w:p>
      <w:pPr>
        <w:pStyle w:val="Normal"/>
        <w:rPr>
          <w:b/>
          <w:b/>
        </w:rPr>
      </w:pPr>
      <w:r>
        <w:rPr>
          <w:b/>
        </w:rPr>
        <w:t>Brechung eines Lichtstrahls (OPTIK)</w:t>
      </w:r>
    </w:p>
    <w:p>
      <w:pPr>
        <w:pStyle w:val="Normal"/>
        <w:rPr>
          <w:b/>
          <w:b/>
        </w:rPr>
      </w:pPr>
      <w:r>
        <w:rPr>
          <w:b/>
        </w:rPr>
      </w:r>
    </w:p>
    <w:p>
      <w:pPr>
        <w:pStyle w:val="Normal"/>
        <w:rPr>
          <w:i/>
          <w:i/>
        </w:rPr>
      </w:pPr>
      <w:r>
        <w:rPr>
          <w:i/>
        </w:rPr>
        <w:t>Das Programm:</w:t>
      </w:r>
    </w:p>
    <w:p>
      <w:pPr>
        <w:pStyle w:val="Normal"/>
        <w:rPr/>
      </w:pPr>
      <w:r>
        <w:rPr/>
        <w:t>Mit Hilfe dieses Programms lässt sich auf dem Taschenrechner die Brechung eines Lichtstrahls simulieren.</w:t>
      </w:r>
    </w:p>
    <w:p>
      <w:pPr>
        <w:pStyle w:val="Normal"/>
        <w:rPr/>
      </w:pPr>
      <w:r>
        <w:rPr/>
        <w:t>Ein Lichtstrahl wird dann gebrochen, wenn er unter einem Einfallswinkel (</w:t>
      </w:r>
      <w:r>
        <w:rPr>
          <w:rFonts w:eastAsia="Symbol" w:cs="Symbol" w:ascii="Symbol" w:hAnsi="Symbol"/>
        </w:rPr>
        <w:t></w:t>
      </w:r>
      <w:r>
        <w:rPr/>
        <w:t>0) von einem optisch dünneren in ein optisch dichteres Medium übergeht. Das heißt, bei einem solchen Übergang ändert sich die Ausbreitungsgeschwindigkeit des Lichts, wodurch diese Brechung hervorgerufen wird. Beim Übergang von einem optisch dichteren in ein optisch dünneres Medium dagegen, wird der Lichtstrahl nur dann gebrochen, wenn der Einfallswinkel einen bestimmten Wert (Grenzwinkel) nicht übersteigt. Ist dies dennoch der Fall, so tritt Totalreflexion auf.</w:t>
      </w:r>
    </w:p>
    <w:p>
      <w:pPr>
        <w:pStyle w:val="Normal"/>
        <w:rPr/>
      </w:pPr>
      <w:r>
        <w:rPr/>
        <w:t>Mit dem Programm kann dies simuliert werden. Möglich ist die einfache Berechnung von Brechungswinkel und gegebenenfalls des Grenzwinkels und die Darstellung in einer Grafik. Hierbei kann zwischen einem normalen Übergang des Lichtstrahls von einem Stoff in einen anderen und der Brechung an einem Prisma gewählt werden.</w:t>
      </w:r>
    </w:p>
    <w:p>
      <w:pPr>
        <w:pStyle w:val="Normal"/>
        <w:rPr/>
      </w:pPr>
      <w:r>
        <w:rPr/>
      </w:r>
    </w:p>
    <w:p>
      <w:pPr>
        <w:pStyle w:val="Normal"/>
        <w:rPr>
          <w:i/>
          <w:i/>
        </w:rPr>
      </w:pPr>
      <w:r>
        <w:rPr>
          <w:i/>
        </w:rPr>
        <w:t>Bedienung:</w:t>
      </w:r>
    </w:p>
    <w:p>
      <w:pPr>
        <w:pStyle w:val="Normal"/>
        <w:rPr/>
      </w:pPr>
      <w:r>
        <w:rPr/>
        <w:t>Auch dies ist ein Programm, was sehr gut im Physikunterricht Verwendung finden könnte, verläuft menügesteuert. Nach dem Start des Programms erscheint eine lange Liste von Stoffen, wo Medium 1 und Medium 2 ausgewählt werden können. Dies kann auch über die direkte Eingabe der Lichtgeschwindigkeit getan werden. Danach wird der Einfallswinkel des Lichtstrahls abgefragt, worauf die Berechnung und Anzeige des Brechungswinkels und eventuell des Grenzwinkels erfolgt. Von hier aus kann der Benutzer wählen, ob er neue Stoffe auswählen möchte (F1), ob mit den gleichen Stoffen eine weitere Berechnung gemacht werden soll (F2), oder ob die Berechnung in einer Grafik veranschaulicht werden soll (F3). Wenn also die Animation gewählt wird, so erscheint eine Teilung des Displays, womit die beiden verschiedenen Stoffe veranschaulicht werden sollen. Rote Linien simulieren den Lichtstrahl. Wird dieses Bild angezeigt, kann durch F2 die Brechung des Lichtstrahls am Prisma angezeigt werden.</w:t>
      </w:r>
    </w:p>
    <w:p>
      <w:pPr>
        <w:pStyle w:val="Normal"/>
        <w:rPr/>
      </w:pPr>
      <w:r>
        <w:rPr/>
      </w:r>
    </w:p>
    <w:p>
      <w:pPr>
        <w:pStyle w:val="Normal"/>
        <w:rPr/>
      </w:pPr>
      <w:r>
        <w:rPr/>
      </w:r>
    </w:p>
    <w:p>
      <w:pPr>
        <w:pStyle w:val="Normal"/>
        <w:rPr>
          <w:b/>
          <w:b/>
        </w:rPr>
      </w:pPr>
      <w:r>
        <w:rPr>
          <w:b/>
        </w:rPr>
        <w:t>Simulation eines Viertakt-Ottomotors (OTTO-MOT)</w:t>
      </w:r>
    </w:p>
    <w:p>
      <w:pPr>
        <w:pStyle w:val="Normal"/>
        <w:rPr>
          <w:b/>
          <w:b/>
        </w:rPr>
      </w:pPr>
      <w:r>
        <w:rPr>
          <w:b/>
        </w:rPr>
      </w:r>
    </w:p>
    <w:p>
      <w:pPr>
        <w:pStyle w:val="Normal"/>
        <w:rPr>
          <w:i/>
          <w:i/>
        </w:rPr>
      </w:pPr>
      <w:r>
        <w:rPr>
          <w:i/>
        </w:rPr>
        <w:t>Das Programm:</w:t>
      </w:r>
    </w:p>
    <w:p>
      <w:pPr>
        <w:pStyle w:val="Normal"/>
        <w:rPr/>
      </w:pPr>
      <w:r>
        <w:rPr/>
        <w:t>Mit diesem Programm ist es möglich, den Lauf eines Viertakt-Ottomotors zu simulieren. Das heißt, in einem Längsschnitt des Motors ist zu sehen, wie sich Kurbelwelle, Kolben, Ein- und Auslassventile bewegen. Auch kann daneben eine kurze Erläuterung zu dem gerade ablaufenden Takt angezeigt werden. Im Physikunterricht wird der Verbrennungsmotor in der 8. Klasse behandelt. Um dessen Funktionsweise besser zu verstehen, kann eine Simulation sehr hilfreich sein. Dies gibt es jedoch nur für Computer und so hat nicht jeder Schüler die Möglichkeit, diese zu verwenden. Eine Simulation auf dem Taschenrechner ist daher ideal, da jeder Schüler dieses Programm bekommen und auf seinem Taschenrechner „abspielen“ kann.</w:t>
      </w:r>
    </w:p>
    <w:p>
      <w:pPr>
        <w:pStyle w:val="Normal"/>
        <w:rPr/>
      </w:pPr>
      <w:r>
        <w:rPr/>
      </w:r>
    </w:p>
    <w:p>
      <w:pPr>
        <w:pStyle w:val="Normal"/>
        <w:rPr>
          <w:i/>
          <w:i/>
        </w:rPr>
      </w:pPr>
      <w:r>
        <w:rPr>
          <w:i/>
        </w:rPr>
        <w:t>Bedienung:</w:t>
      </w:r>
    </w:p>
    <w:p>
      <w:pPr>
        <w:pStyle w:val="Normal"/>
        <w:rPr/>
      </w:pPr>
      <w:r>
        <w:rPr/>
        <w:t>Auch bei diesem Programm ist die Bedienung so einfach wie möglich gehalten. Nach dem Start des Programms muss der Benutzer auswählen, ob die Animation bereits gespeichert ist, oder ob sie neu erarbeitet werden soll. Es folgt die Abfrage zur Geschwindigkeit der Animation. Hierbei kann ausgewählt werden, ob sie fließend laufen soll oder ob erst durch drücken der EXE-Taste das nächste Bild angezeigt werden soll. Wird also der „Stop &amp; Go –Modus“ ausgewählt, so kann im folgenden Menü auch noch die Erklärung zu den einzelnen Takten ein- oder ausgeschaltet werden. Bei normaler Animation ist dies nicht möglich. Sind alle Einstellungen gemacht, so werden zuerst die vier Bilder der Animation in den Bildspeicher geladen, was einige Minuten dauern kann. Danach startet die Animati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7:21:00Z</dcterms:created>
  <dc:creator>Familie Neubert</dc:creator>
  <dc:description/>
  <dc:language>en-US</dc:language>
  <cp:lastModifiedBy>Familie Neubert</cp:lastModifiedBy>
  <dcterms:modified xsi:type="dcterms:W3CDTF">2000-05-24T18:37:00Z</dcterms:modified>
  <cp:revision>1</cp:revision>
  <dc:subject/>
  <dc:title>Anleitungen zu den Programmen</dc:title>
</cp:coreProperties>
</file>