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erklären, die Komplexarbeit ohne fremde Hilfe angefertigt und nur die im Verzeichnis angeführten Quellen und Hilfsmittel benutzt zu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tzen, zum Nikolausi 2007-12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>............................................</w:t>
        <w:tab/>
        <w:tab/>
        <w:t>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Kolln. Jando</w:t>
        <w:tab/>
        <w:tab/>
        <w:tab/>
        <w:tab/>
        <w:t>Koll. Selle</w:t>
        <w:tab/>
        <w:tab/>
        <w:tab/>
        <w:tab/>
        <w:t>Koll. Wor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23:00Z</dcterms:created>
  <dc:creator> </dc:creator>
  <dc:description/>
  <dc:language>en-US</dc:language>
  <cp:lastModifiedBy> </cp:lastModifiedBy>
  <dcterms:modified xsi:type="dcterms:W3CDTF">2007-12-06T12:27:00Z</dcterms:modified>
  <cp:revision>1</cp:revision>
  <dc:subject/>
  <dc:title>Wir erklären, die Komplexarbeit ohne fremde Hilfe angefertigt und nur die im Verzeichnis angeführten Quellen und Hilfsmittel b</dc:title>
</cp:coreProperties>
</file>