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achspezifische Facharbeit Vertiefungskurs Gu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ma: „Leinen – ein „alter“ neuer Stoff“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</w:t>
      </w:r>
      <w:r>
        <w:rPr>
          <w:rFonts w:cs="Comic Sans MS" w:ascii="Comic Sans MS" w:hAnsi="Comic Sans MS"/>
          <w:sz w:val="18"/>
          <w:szCs w:val="18"/>
        </w:rPr>
        <w:t>oder  Mit Flachs und ohne Krümel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iederungsvorschla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inleitung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ezug zu den Leinetagen Rammenau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berlausitz- ehemaliger Textilstandort und Entwicklung der Textilindustri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ödertal = Webereiregio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useen, Webereibetriebe, usw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Leinen früher und heut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storischer Bezug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Entstehung der Tuchmacherei 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Heimarbeit, evtl. Umgebindehäus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stehung Textilindustri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achs als Naturfaser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flanze und deren Anbaubedingung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erarbeitungsweg   (</w:t>
      </w:r>
      <w:r>
        <w:rPr>
          <w:rFonts w:cs="Comic Sans MS" w:ascii="Comic Sans MS" w:hAnsi="Comic Sans MS"/>
          <w:i/>
        </w:rPr>
        <w:t>Anschauungstafel zur Präsentation oder fachpraktische Arbeit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igenschaften der Faser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wendungsmöglichkeiten früher und heut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ekleidung, Tischwäsche, Haushaltswäsch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neue Trends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insatz in der Industri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Veredlungsmöglichkeiten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Pflegebedingungen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Umweltverträglichkei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Herstellung eines textilen Gegenstandes, Verweis auf Anhang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Welche Rolle spielt diese Faser im heutigen Leben?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edeutung der einheimischen Pflanz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ielfältiger neuer Einsatz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ostenfrag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igene Meinung, Standpunk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hang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Technologie , Schnittmuster, Materialbedarf und Kalkulation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abstractNum w:abstractNumId="2">
    <w:lvl w:ilvl="0">
      <w:start w:val="2"/>
      <w:numFmt w:val="bullet"/>
      <w:lvlText w:val=""/>
      <w:lvlJc w:val="left"/>
      <w:pPr>
        <w:tabs>
          <w:tab w:val="num" w:pos="750"/>
        </w:tabs>
        <w:ind w:left="750" w:hanging="39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22:00Z</dcterms:created>
  <dc:creator>HolfeldU</dc:creator>
  <dc:description/>
  <cp:keywords/>
  <dc:language>en-US</dc:language>
  <cp:lastModifiedBy>HolfeldU</cp:lastModifiedBy>
  <dcterms:modified xsi:type="dcterms:W3CDTF">2007-12-06T11:42:00Z</dcterms:modified>
  <cp:revision>1</cp:revision>
  <dc:subject/>
  <dc:title>Fachspezifische Facharbeit Vertiefungskurs GuS</dc:title>
</cp:coreProperties>
</file>