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„</w:t>
      </w:r>
      <w:r>
        <w:rPr>
          <w:b/>
          <w:sz w:val="72"/>
          <w:szCs w:val="72"/>
          <w:u w:val="single"/>
        </w:rPr>
        <w:t>Mach’s mit Milch“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Belegarbeit von …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autzen, 06.12.200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iederun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lch und ihre Bedeutung im Ernährungskrei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lch als Nahrungsmittel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Begriffserklärung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Milchsorten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Kennzeichnung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Haltbarmachung und Konservierung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Gesundheitliche Aspek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Milchprodukt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Käs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Jogurt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Quark &amp; Co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Lager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Milch-Beauty-Tipp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Gesichtspfleg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Körperpfleg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Haarpfle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Rezepte mit Milch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Milchmixgetränke z.B.  Bananenshak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Desserts z.B. Quarkspeis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üßspeisen  z.B. Plin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Milch und ihre Bedeutung im Ernährungskre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nährungskreis bzw. -pyramide  einfügen und Erklärung der Bedeutung und des Verbrauch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Milch als Nahrungsmitt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1. Begriffserklär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 Milchdrüsen weiblicher Säugetiere produzierte Flüssigkeit ( Kuh, Ziege Schaf).</w:t>
      </w:r>
    </w:p>
    <w:p>
      <w:pPr>
        <w:pStyle w:val="Normal"/>
        <w:rPr>
          <w:b/>
          <w:b/>
        </w:rPr>
      </w:pPr>
      <w:r>
        <w:rPr>
          <w:b/>
        </w:rPr>
        <w:t>Sie dient zur Ernährung Neugeborener, als Nahrungsmittel, Getränk und als Ausgangsstoff zur Herstellung weiterer Milchproduk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2. Milchsorten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z. B. Rohmilch, Vollmilch, H- Milch, fettarme Milch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n verschiedenen Sorten werden z.B. Fettgehalt und Besonderheiten erklärt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3. Kennzeichn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 Hand von Milchverpackungen kann erklärt werden, was laut Lebensmittelkennzeichnungsgesetz auf einer Milchpackung stehen muss und welche Angaben freiwillig sind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www.was-wir-essen.de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.4. Haltbarmachung und Konservierung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egriffe homogenisieren, pasteurisieren, ultrahoch erhitzen  und sterilisiere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erklären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5. Gesundheitliche Aspek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Wichtige Inhaltsstoffe der Milch nennen und deren Bedeutung für die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Gesunderhaltung des Körpers erklären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28"/>
          <w:szCs w:val="28"/>
          <w:u w:val="single"/>
        </w:rPr>
      </w:pPr>
      <w:hyperlink r:id="rId3">
        <w:r>
          <w:rPr>
            <w:rStyle w:val="InternetLink"/>
            <w:b/>
            <w:sz w:val="28"/>
            <w:szCs w:val="28"/>
            <w:u w:val="none"/>
          </w:rPr>
          <w:t>www.cma.d</w:t>
        </w:r>
        <w:r>
          <w:rPr>
            <w:rStyle w:val="InternetLink"/>
            <w:b/>
            <w:sz w:val="28"/>
            <w:szCs w:val="28"/>
          </w:rPr>
          <w:t>e</w:t>
        </w:r>
      </w:hyperlink>
    </w:p>
    <w:p>
      <w:pPr>
        <w:pStyle w:val="Normal"/>
        <w:numPr>
          <w:ilvl w:val="0"/>
          <w:numId w:val="2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www.vis.bayern.de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Milchprodukt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1. Kä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Käsevielfalt an Hand von Beispielen und evtl. bei Präsentation mit Anschauungsmitteln (z.B. Verpackungen, Folien) darstellen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2. Jogu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Jogurt entsteht durch die Zugabe von Milchsäurebakterien.</w:t>
      </w:r>
    </w:p>
    <w:p>
      <w:pPr>
        <w:pStyle w:val="Normal"/>
        <w:rPr>
          <w:b/>
          <w:b/>
        </w:rPr>
      </w:pPr>
      <w:r>
        <w:rPr>
          <w:b/>
        </w:rPr>
        <w:t>Sortenvielfalt mit Beispielen erklä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3.3. Quark &amp; C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orten nach Herstellung, Fettgehalt und Geschmacksrichtungen vorstellen und kurz erklä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4. Lager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rkläre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Milch- Beauty-Tipp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1. Gesichtspfle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remes, Pflegemasken und Reinigungsprodukte vorstellen z.B. Bananen- Quarkmas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2. Körperpfle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eelings, Bäder … vorstell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3. Haarpfle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aarpflegeprodukte auf Milchbasis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  <w:u w:val="none"/>
          </w:rPr>
          <w:t>www.cma.de</w:t>
        </w:r>
      </w:hyperlink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Rezepte</w:t>
      </w:r>
      <w:r>
        <w:rPr>
          <w:b/>
          <w:color w:val="0000FF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it Milch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1. Milchmixgetränk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.B. Bananenshake, Fruchtmilch, Jogurtdrin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2. Desser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.B. Quarkspeisen, Buttermilch Mousse, E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3. Süßspeis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.B. Plinsen, Pudding, Muffin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ww.lebensmittellexikon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s-wir-essen.de/" TargetMode="External"/><Relationship Id="rId3" Type="http://schemas.openxmlformats.org/officeDocument/2006/relationships/hyperlink" Target="http://www.cma.de/" TargetMode="External"/><Relationship Id="rId4" Type="http://schemas.openxmlformats.org/officeDocument/2006/relationships/hyperlink" Target="http://www.cma.d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26:00Z</dcterms:created>
  <dc:creator>holfeldu</dc:creator>
  <dc:description/>
  <cp:keywords/>
  <dc:language>en-US</dc:language>
  <cp:lastModifiedBy>holfeldu</cp:lastModifiedBy>
  <dcterms:modified xsi:type="dcterms:W3CDTF">2007-12-06T11:26:00Z</dcterms:modified>
  <cp:revision>2</cp:revision>
  <dc:subject/>
  <dc:title/>
</cp:coreProperties>
</file>