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ederu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Einleitung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Kräuter im Wandel der Zei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/>
      </w:pPr>
      <w:r>
        <w:rPr/>
        <w:t>Das Wissen der alten Ägypt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/>
      </w:pPr>
      <w:r>
        <w:rPr/>
        <w:t>Kräuterhexen des Mittelalter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/>
      </w:pPr>
      <w:r>
        <w:rPr/>
        <w:t>Kräuter heu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Kleines Kräuterlexikon (Auswah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Kräuter konservier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/>
      </w:pPr>
      <w:r>
        <w:rPr/>
        <w:t>Trockn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/>
      </w:pPr>
      <w:r>
        <w:rPr/>
        <w:t>Einfrier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rPr/>
      </w:pPr>
      <w:r>
        <w:rPr/>
        <w:t xml:space="preserve">Einleg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Kleine Rezeptauswahl</w:t>
      </w:r>
    </w:p>
    <w:p>
      <w:pPr>
        <w:pStyle w:val="Normal"/>
        <w:ind w:left="1080" w:hanging="7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decimal"/>
      <w:lvlText w:val="%1.%2"/>
      <w:lvlJc w:val="left"/>
      <w:pPr>
        <w:tabs>
          <w:tab w:val="num" w:pos="1473"/>
        </w:tabs>
        <w:ind w:left="1473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473"/>
        </w:tabs>
        <w:ind w:left="1473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473"/>
        </w:tabs>
        <w:ind w:left="1473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9:00Z</dcterms:created>
  <dc:creator>HolfeldU</dc:creator>
  <dc:description/>
  <cp:keywords/>
  <dc:language>en-US</dc:language>
  <cp:lastModifiedBy>HolfeldU</cp:lastModifiedBy>
  <dcterms:modified xsi:type="dcterms:W3CDTF">2007-12-06T11:32:00Z</dcterms:modified>
  <cp:revision>2</cp:revision>
  <dc:subject/>
  <dc:title>Gliederung</dc:title>
</cp:coreProperties>
</file>