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Konstruktionsaufgab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lanung und Herstellung des SOMA- Würfel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Schrittfolge der Planu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inbindung in den Bereich Maschinenku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bfolg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1. Vorstellung des Würfels – Möglichkeit des Spiel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wertungskriterien festlege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uswahl der Materialien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Gruppenbildung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Weiterarbeit in der Gruppe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Arbeitsschritte festlegen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Ideenfindung in der Gruppe auswerte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äsentation vor der K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ückliste erstellen durch Beobachtung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</w:t>
      </w:r>
      <w:r>
        <w:rPr>
          <w:sz w:val="22"/>
        </w:rPr>
        <w:t xml:space="preserve">Verglei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chnische Skizze aller  Teile</w:t>
      </w:r>
    </w:p>
    <w:p>
      <w:pPr>
        <w:pStyle w:val="Normal"/>
        <w:rPr/>
      </w:pPr>
      <w:r>
        <w:rPr>
          <w:sz w:val="22"/>
        </w:rPr>
        <w:t xml:space="preserve">technische Zeichnung von einem Teil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evtl. Hausaufga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rstellen der Technologie </w:t>
      </w:r>
    </w:p>
    <w:p>
      <w:pPr>
        <w:pStyle w:val="Normal"/>
        <w:rPr>
          <w:sz w:val="22"/>
        </w:rPr>
      </w:pPr>
      <w:r>
        <w:rPr>
          <w:sz w:val="22"/>
        </w:rPr>
        <w:t>Vgl. Paetec S.100 ff. “Produkte kommen auf den Markt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terialbeschaffung  und Kostenermittlung für einen Bausat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rstellung des Model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wer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0:00Z</dcterms:created>
  <dc:creator>wb_05</dc:creator>
  <dc:description/>
  <dc:language>en-US</dc:language>
  <cp:lastModifiedBy>wb_05</cp:lastModifiedBy>
  <dcterms:modified xsi:type="dcterms:W3CDTF">2004-12-16T10:22:00Z</dcterms:modified>
  <cp:revision>1</cp:revision>
  <dc:subject/>
  <dc:title>Konstruktionsaufgabe: </dc:title>
</cp:coreProperties>
</file>