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/>
      </w:pPr>
      <w:r>
        <w:rPr>
          <w:rFonts w:cs="Arial" w:ascii="Arial" w:hAnsi="Arial"/>
          <w:sz w:val="36"/>
        </w:rPr>
        <w:t>Konstruktionsaufgabe:</w:t>
      </w:r>
      <w:r>
        <w:rPr>
          <w:rFonts w:cs="Arial" w:ascii="Arial" w:hAnsi="Arial"/>
        </w:rPr>
        <w:tab/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1416"/>
        <w:rPr>
          <w:rFonts w:ascii="Arial" w:hAnsi="Arial" w:cs="Arial"/>
        </w:rPr>
      </w:pPr>
      <w:r>
        <w:rPr>
          <w:rFonts w:cs="Arial" w:ascii="Arial" w:hAnsi="Arial"/>
        </w:rPr>
        <w:t>Wir wollen aus dem vorgegebenen Material einen Kerzenständer für</w:t>
      </w:r>
    </w:p>
    <w:p>
      <w:pPr>
        <w:pStyle w:val="Normal"/>
        <w:ind w:left="2832" w:hanging="1416"/>
        <w:rPr>
          <w:rFonts w:ascii="Arial" w:hAnsi="Arial" w:cs="Arial"/>
        </w:rPr>
      </w:pPr>
      <w:r>
        <w:rPr>
          <w:rFonts w:cs="Arial" w:ascii="Arial" w:hAnsi="Arial"/>
        </w:rPr>
        <w:t>vier Kerzen herstellen!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  <w:t>Materialvorgabe: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1416"/>
        <w:rPr>
          <w:rFonts w:ascii="Arial" w:hAnsi="Arial" w:cs="Arial"/>
        </w:rPr>
      </w:pPr>
      <w:r>
        <w:rPr>
          <w:rFonts w:cs="Arial" w:ascii="Arial" w:hAnsi="Arial"/>
        </w:rPr>
        <w:t>Kiefernholzleiste 30*30*500</w:t>
      </w:r>
    </w:p>
    <w:p>
      <w:pPr>
        <w:pStyle w:val="Normal"/>
        <w:ind w:left="2832" w:hanging="1416"/>
        <w:rPr>
          <w:rFonts w:ascii="Arial" w:hAnsi="Arial" w:cs="Arial"/>
        </w:rPr>
      </w:pPr>
      <w:r>
        <w:rPr>
          <w:rFonts w:cs="Arial" w:ascii="Arial" w:hAnsi="Arial"/>
        </w:rPr>
        <w:t xml:space="preserve">Rundstab Durchmesser 10; Länge 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ilaufgab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wickelt eine Skizze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gt die Maße fest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stellt einen Fertigungsplan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rtigt einen Prototy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Gruppenarbeit</w:t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Gruppenbildung durch Lose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Funktionen festlegen:</w:t>
        <w:tab/>
        <w:t>Leiter, Schreiber, Sprecher, Zeitnehmer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lanung des Arbeitsablaufes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1. / 2. Stunde</w:t>
        <w:tab/>
        <w:t>Entwicklung Skizze und Fertigungsunterlagen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3. Stunde</w:t>
        <w:tab/>
        <w:t>Bohren (Wdhlg. Arbeitsschutz, Aufbau u.a.)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4. / 5. Stunde</w:t>
        <w:tab/>
        <w:t>Fertigung des Prototyps / Vorstellung der Ergebnisse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6. Stunde</w:t>
        <w:tab/>
        <w:t>Funktionsorgane und Energiefluss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7. / 8. Stunde</w:t>
        <w:tab/>
        <w:t>TZ der Einzelteile (Wdhlg. Linienarten, Bemaßung)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9. Stunde</w:t>
        <w:tab/>
        <w:t>Fertigungsplan (Organisation der Arbeitsplätze)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10./11. Stunde</w:t>
        <w:tab/>
        <w:t>Beginn der Fertigung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12. Stunde</w:t>
        <w:tab/>
        <w:t>Fertigungsorganisation (Wirtschaftsstunde)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13./14. Stunde</w:t>
        <w:tab/>
        <w:t>Produktherstellung (Anreißen und Sägen)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15.Stunde</w:t>
        <w:tab/>
        <w:t>Fertigungsorganisation (Variantenvergleich/Auswahl)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16./17. Stunde</w:t>
        <w:tab/>
        <w:t>Produktherstellung (Bohren und Schleifen)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18.Stunde</w:t>
        <w:tab/>
        <w:t>Antriebsorgane: E-Motor / V-Motor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19./20. Stunde</w:t>
        <w:tab/>
        <w:t>Produktherstellung (Fügen und Kontrolle)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21. Stunde</w:t>
        <w:tab/>
        <w:t>Übertragungsorgane: Getriebe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22./23. Stunde</w:t>
        <w:tab/>
        <w:t>Beschichten / Produktbewertung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24. Stunde</w:t>
        <w:tab/>
        <w:t>Hydraulische Anlagen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24./25. Stunde</w:t>
        <w:tab/>
        <w:t>Produktpräsentation (Preis, Werbung, Verkauf)</w:t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800" w:leader="none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ab/>
        <w:t>26. Stunde</w:t>
        <w:tab/>
        <w:t>Maschinen (historische Entwicklung/Ar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37:00Z</dcterms:created>
  <dc:creator>Kerstin Garten</dc:creator>
  <dc:description/>
  <dc:language>en-US</dc:language>
  <cp:lastModifiedBy>Kerstin Garten</cp:lastModifiedBy>
  <dcterms:modified xsi:type="dcterms:W3CDTF">2004-12-16T13:11:00Z</dcterms:modified>
  <cp:revision>5</cp:revision>
  <dc:subject/>
  <dc:title>Konstruktionsaufgabe:</dc:title>
</cp:coreProperties>
</file>