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2739"/>
        <w:gridCol w:w="2739"/>
        <w:gridCol w:w="2740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mer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beitsschritte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rkzeug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nweise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prüfung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chtprüfen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reißen der Länge-  Bezugskanten festlegen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hlmaßstab, Bleistift, Anschlagwinke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htwinklig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ägen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nsäg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beitsschutz beachten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leifen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leifpapier, Schleifbret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au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reißen der Bohrungen, Vorstechen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hlmaßstab, Vorstecher, Bleistif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au nach Zeichnung arbeiten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hren und Senken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hrmaschine, Bohrer   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10mm, Bohrer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2mm, Senke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au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chleifen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leifpapier, Schleifbret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</w:p>
        </w:tc>
      </w:tr>
    </w:tbl>
    <w:p>
      <w:pPr>
        <w:pStyle w:val="Normal"/>
        <w:rPr/>
      </w:pPr>
      <w:r>
        <w:rPr/>
        <w:t>Gruppe 1-</w:t>
        <w:tab/>
        <w:t>Fertigung der Schwunglei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uppe 2- </w:t>
        <w:tab/>
        <w:t>Fertigung der Antriebsleiste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2739"/>
        <w:gridCol w:w="2739"/>
        <w:gridCol w:w="2740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Nummer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beitsschritte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rkzeug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prüfung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chtprüfen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reißen der Länge-  Bezugskanten festlegen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hlmaßstab, Bleistift, Anschlagwinke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htwinklig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ägen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nsäg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beitsschutz beachten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leifen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leifpapier, Schleifbret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au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reißen der Bohrungen, Vorstechen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hlmaßstab, Vorstecher, Bleistif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au nach Zeichnung arbeiten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hren und Senken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hrmaschine, Bohrer   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11mm, Bohrer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3mm, Senke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au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chleifen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leifpapier, Schleifbret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</w:p>
        </w:tc>
      </w:tr>
    </w:tbl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2739"/>
        <w:gridCol w:w="2739"/>
        <w:gridCol w:w="2740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mer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beitsschritte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rkzeug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nweise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prüfung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chtprüfen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reißen der Länge-  Bezugskanten festlegen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hlmaßstab, Bleistift, Anschlagwinke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htwinklig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ägen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nsäg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beitsschutz beachten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leifen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leifpapier, Schleifbret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au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reißen der Bohrungen, Vorstechen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hlmaßstab, Vorstecher, Bleistif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au nach Zeichnung arbeiten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hren und Senken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hrmaschine, Bohrer   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3mm,  Senke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au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chleifen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leifpapier, Schleifbret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e 3-  Fertigung der Arbeitsspin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9"/>
        <w:gridCol w:w="2806"/>
        <w:gridCol w:w="2806"/>
        <w:gridCol w:w="2807"/>
      </w:tblGrid>
      <w:tr>
        <w:trPr>
          <w:trHeight w:val="171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Nummer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beitsschritte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rkzeuge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nweise</w:t>
            </w:r>
          </w:p>
        </w:tc>
      </w:tr>
      <w:tr>
        <w:trPr>
          <w:trHeight w:val="171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le der Einzelteile der Gruppen 1-3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ßgenauigkeit, entgratet</w:t>
            </w:r>
          </w:p>
        </w:tc>
      </w:tr>
      <w:tr>
        <w:trPr>
          <w:trHeight w:val="32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binden von Arbeitsspindel und Schwungleiste durch Schraube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raubendreher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binden von </w:t>
            </w:r>
          </w:p>
          <w:p>
            <w:pPr>
              <w:pStyle w:val="Normal"/>
              <w:rPr/>
            </w:pPr>
            <w:r>
              <w:rPr/>
              <w:t>Antriebsleiste, Arbeitsspindel und Strick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re, Stahlmaßstab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au</w:t>
            </w:r>
          </w:p>
        </w:tc>
      </w:tr>
      <w:tr>
        <w:trPr>
          <w:trHeight w:val="162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elkopf abtrennen, Nagel einschlagen,</w:t>
            </w:r>
          </w:p>
          <w:p>
            <w:pPr>
              <w:pStyle w:val="Normal"/>
              <w:rPr/>
            </w:pPr>
            <w:r>
              <w:rPr/>
              <w:t>Bohrspitze gestalten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nge, Hammer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beitsschutz beachten</w:t>
            </w:r>
          </w:p>
        </w:tc>
      </w:tr>
      <w:tr>
        <w:trPr>
          <w:trHeight w:val="332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tionstüchtigkeit prüfen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Gruppe 4-          Montag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1:25:00Z</dcterms:created>
  <dc:creator>wb_10</dc:creator>
  <dc:description/>
  <dc:language>en-US</dc:language>
  <cp:lastModifiedBy>wb_10</cp:lastModifiedBy>
  <dcterms:modified xsi:type="dcterms:W3CDTF">2004-12-16T13:02:00Z</dcterms:modified>
  <cp:revision>5</cp:revision>
  <dc:subject/>
  <dc:title>Nummer</dc:title>
</cp:coreProperties>
</file>