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104775</wp:posOffset>
                </wp:positionV>
                <wp:extent cx="1962150" cy="59055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chullogo/Adre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8.25pt;mso-position-vertical-relative:text;margin-left:-18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chullogo/Adre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6475</wp:posOffset>
                </wp:positionH>
                <wp:positionV relativeFrom="paragraph">
                  <wp:posOffset>104775</wp:posOffset>
                </wp:positionV>
                <wp:extent cx="4019550" cy="81915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Zertifik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eigungsku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64.5pt;mso-wrap-distance-left:9.05pt;mso-wrap-distance-right:9.05pt;mso-wrap-distance-top:0pt;mso-wrap-distance-bottom:0pt;margin-top:8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Zertifik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Neigungsku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1362075</wp:posOffset>
                </wp:positionV>
                <wp:extent cx="3905250" cy="51625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516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Schuljah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Kurstite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Neigungskursbereich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Klassenstuf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No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406.5pt;mso-wrap-distance-left:9.05pt;mso-wrap-distance-right:9.05pt;mso-wrap-distance-top:0pt;mso-wrap-distance-bottom:0pt;margin-top:107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Nam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Schuljahr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Kurstite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Neigungskursbereich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Klassenstuf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No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6734175</wp:posOffset>
                </wp:positionV>
                <wp:extent cx="6305550" cy="1847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Kursziele: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145.5pt;mso-wrap-distance-left:9.05pt;mso-wrap-distance-right:9.05pt;mso-wrap-distance-top:0pt;mso-wrap-distance-bottom:0pt;margin-top:530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 xml:space="preserve">Kursziele: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8125</wp:posOffset>
                </wp:positionH>
                <wp:positionV relativeFrom="paragraph">
                  <wp:posOffset>8791575</wp:posOffset>
                </wp:positionV>
                <wp:extent cx="2190750" cy="590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t, Dat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692.25pt;mso-position-vertical-relative:text;margin-left:-18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t, Dat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8791575</wp:posOffset>
                </wp:positionV>
                <wp:extent cx="2876550" cy="4762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Unterschrift des Kursleit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692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Unterschrift des Kurslei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6:44:00Z</dcterms:created>
  <dc:creator>Sonja</dc:creator>
  <dc:description/>
  <dc:language>en-US</dc:language>
  <cp:lastModifiedBy>Ruscher</cp:lastModifiedBy>
  <dcterms:modified xsi:type="dcterms:W3CDTF">2008-05-14T16:44:00Z</dcterms:modified>
  <cp:revision>2</cp:revision>
  <dc:subject/>
  <dc:title/>
</cp:coreProperties>
</file>