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rganisationen/ Behörden der Lebensmittelüberwachung/ des Verbraucherschutzes</w:t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Internationa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1723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TO </w:t>
                            </w:r>
                            <w:r>
                              <w:rPr/>
                              <w:t>– World Trade Organ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rnatio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WTO </w:t>
                      </w:r>
                      <w:r>
                        <w:rPr/>
                        <w:t>– World Trade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7940</wp:posOffset>
                </wp:positionV>
                <wp:extent cx="17233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pranat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G </w:t>
                            </w:r>
                            <w:r>
                              <w:rPr/>
                              <w:t>- Europäische Gemeinsc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upranation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G </w:t>
                      </w:r>
                      <w:r>
                        <w:rPr/>
                        <w:t>- Europäische Gemein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27940</wp:posOffset>
                </wp:positionV>
                <wp:extent cx="1723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e Mitgliedsstaa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.B. Deutsch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ale Mitgliedsstaat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.B. Deutsch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pt" to="225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4pt" to="72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4pt" to="378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92710</wp:posOffset>
                </wp:positionV>
                <wp:extent cx="1723390" cy="10585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WHO</w:t>
                            </w:r>
                            <w:r>
                              <w:rPr>
                                <w:lang w:val="en-GB"/>
                              </w:rPr>
                              <w:t>-World Health Organ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FAO</w:t>
                            </w:r>
                            <w:r>
                              <w:rPr>
                                <w:lang w:val="en-GB"/>
                              </w:rPr>
                              <w:t>- Food and Agriculture Organ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3.35pt;mso-wrap-distance-left:9.05pt;mso-wrap-distance-right:9.05pt;mso-wrap-distance-top:0pt;mso-wrap-distance-bottom:0pt;margin-top:7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WHO</w:t>
                      </w:r>
                      <w:r>
                        <w:rPr>
                          <w:lang w:val="en-GB"/>
                        </w:rPr>
                        <w:t>-World Health Organis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FAO</w:t>
                      </w:r>
                      <w:r>
                        <w:rPr>
                          <w:lang w:val="en-GB"/>
                        </w:rPr>
                        <w:t>- Food and Agriculture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92710</wp:posOffset>
                </wp:positionV>
                <wp:extent cx="17233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regieru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M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lä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esregieru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M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ndeslä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09220</wp:posOffset>
                </wp:positionV>
                <wp:extent cx="17233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WTO </w:t>
      </w:r>
      <w:r>
        <w:rPr>
          <w:rFonts w:cs="Arial" w:ascii="Arial" w:hAnsi="Arial"/>
        </w:rPr>
        <w:t>=</w:t>
        <w:tab/>
        <w:t xml:space="preserve">internationale Organisation zur Gestaltung der globalen Regeln des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Welthandels</w:t>
      </w:r>
    </w:p>
    <w:p>
      <w:pPr>
        <w:pStyle w:val="Normal"/>
        <w:numPr>
          <w:ilvl w:val="3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tglieder = 147 Staaten (seit 23.04.04)</w:t>
      </w:r>
    </w:p>
    <w:p>
      <w:pPr>
        <w:pStyle w:val="Normal"/>
        <w:numPr>
          <w:ilvl w:val="3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tz = Genf (Schweiz)</w:t>
      </w:r>
    </w:p>
    <w:p>
      <w:pPr>
        <w:pStyle w:val="Normal"/>
        <w:numPr>
          <w:ilvl w:val="3"/>
          <w:numId w:val="4"/>
        </w:numPr>
        <w:rPr/>
      </w:pPr>
      <w:r>
        <w:rPr>
          <w:rFonts w:cs="Arial" w:ascii="Arial" w:hAnsi="Arial"/>
        </w:rPr>
        <w:t xml:space="preserve">Ziel = Absicherung eines ungestörten, freizügigen Handelsstroms, </w:t>
      </w:r>
      <w:r>
        <w:rPr>
          <w:rFonts w:cs="Arial" w:ascii="Arial" w:hAnsi="Arial"/>
          <w:b/>
        </w:rPr>
        <w:t>durch:</w:t>
      </w:r>
    </w:p>
    <w:p>
      <w:pPr>
        <w:pStyle w:val="Normal"/>
        <w:ind w:left="2160" w:hanging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rleichterten Markteintritt durch Zollsenkungen gegenüber Entwicklungsländer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ndelsunterstützung durch Exporterleichterung für Entwicklungsländ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ssenschaftliche Bewertung und Risikobewertu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elungen zur Lebensmittelsicherheit, zur Tier- und Pflanzengesundhei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WHO</w:t>
      </w:r>
      <w:r>
        <w:rPr>
          <w:rFonts w:cs="Arial" w:ascii="Arial" w:hAnsi="Arial"/>
        </w:rPr>
        <w:t xml:space="preserve"> =</w:t>
        <w:tab/>
        <w:t>Weltgesundheitsorganisation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fgaben:</w:t>
      </w:r>
    </w:p>
    <w:p>
      <w:pPr>
        <w:pStyle w:val="Normal"/>
        <w:numPr>
          <w:ilvl w:val="3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twicklung von LM-Sicherheitssystemen</w:t>
      </w:r>
    </w:p>
    <w:p>
      <w:pPr>
        <w:pStyle w:val="Normal"/>
        <w:numPr>
          <w:ilvl w:val="3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fspüren von chemischen Gefahren in LM</w:t>
      </w:r>
    </w:p>
    <w:p>
      <w:pPr>
        <w:pStyle w:val="Normal"/>
        <w:numPr>
          <w:ilvl w:val="3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krobiologische Risikobewertung</w:t>
      </w:r>
    </w:p>
    <w:p>
      <w:pPr>
        <w:pStyle w:val="Normal"/>
        <w:numPr>
          <w:ilvl w:val="3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M-bedingte Erkrankunge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FAO</w:t>
      </w:r>
      <w:r>
        <w:rPr>
          <w:rFonts w:cs="Arial" w:ascii="Arial" w:hAnsi="Arial"/>
        </w:rPr>
        <w:t xml:space="preserve"> =</w:t>
        <w:tab/>
        <w:t>Ernährungs- und Landwirtschaftsorganisa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Ziel:</w:t>
      </w:r>
      <w:r>
        <w:rPr>
          <w:rFonts w:cs="Arial" w:ascii="Arial" w:hAnsi="Arial"/>
        </w:rPr>
        <w:t xml:space="preserve"> Bekämpfung des Welthungers durch Landwirtschaftsentwicklung, Verbesserung der LM-Erzeugung und der LM-Sicherheit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AO/WHO-Codex:</w:t>
        <w:tab/>
        <w:t>weltweiter Gesundheitsschutz der Verbrauch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Sicherstellung fairer Handelspraktik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dex-Standards:</w:t>
      </w:r>
      <w:r>
        <w:rPr>
          <w:rFonts w:cs="Arial" w:ascii="Arial" w:hAnsi="Arial"/>
        </w:rPr>
        <w:t xml:space="preserve"> Anforderungen an Lebensmittel, die dem Verbraucher ein gesundheitlich unbedenkliches, unverfälschtes und ordnungsgemäß gekennzeichnetes Lebensmittel garantier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pranational</w:t>
      </w:r>
    </w:p>
    <w:p>
      <w:pPr>
        <w:pStyle w:val="Normal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u w:val="single"/>
        </w:rPr>
        <w:t>EU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Aufgab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teilen sich in 3 Säul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der ersten davon sind Bestimmungen für den Verbraucherschutz geregel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46685</wp:posOffset>
                </wp:positionV>
                <wp:extent cx="21805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braucherschutzinstitutionen der 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5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braucherschutzinstitutionen der 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800100" cy="228600"/>
                <wp:effectExtent l="635" t="5080" r="190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125.95pt,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1028700" cy="228600"/>
                <wp:effectExtent l="1270" t="5080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35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pt" to="207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1380490" cy="1151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uropäische Kommission und Generaldirek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Gesundheit und Verbraucherschut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z: Brüs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uropäische Kommission und Generaldirek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Gesundheit und Verbraucherschut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tz: Brüs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31445</wp:posOffset>
                </wp:positionV>
                <wp:extent cx="1609090" cy="1151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uropäische Behörde für Lebensmittelsicher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it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z: Pa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uropäische Behörde für Lebensmittelsicherhe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it 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z: P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1380490" cy="8089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Lebensmittel- und Veterinäram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z: Dub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5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Lebensmittel- und Veterinäram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V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z: Dub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+ zusätzliche Ausschüsse für die LM-Kette und Tiergesundh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+ Europäische Agentur für die Beurteilung von Arzneimitt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- Europäische Kommission</w:t>
      </w:r>
      <w:r>
        <w:rPr>
          <w:rFonts w:cs="Arial" w:ascii="Arial" w:hAnsi="Arial"/>
        </w:rPr>
        <w:t>→</w:t>
        <w:tab/>
        <w:t>zuständig für ein Eu-weites hohes Niveau in</w:t>
      </w:r>
    </w:p>
    <w:p>
      <w:pPr>
        <w:pStyle w:val="Normal"/>
        <w:ind w:left="2832" w:hanging="708"/>
        <w:rPr>
          <w:rFonts w:ascii="Arial" w:hAnsi="Arial" w:cs="Arial"/>
        </w:rPr>
      </w:pPr>
      <w:r>
        <w:rPr>
          <w:rFonts w:cs="Arial" w:ascii="Arial" w:hAnsi="Arial"/>
        </w:rPr>
        <w:t>Sachen menschliche Gesundheit und Verbraucherschutz</w:t>
      </w:r>
    </w:p>
    <w:p>
      <w:pPr>
        <w:pStyle w:val="Normal"/>
        <w:numPr>
          <w:ilvl w:val="0"/>
          <w:numId w:val="3"/>
        </w:numPr>
        <w:spacing w:before="0" w:after="120"/>
        <w:ind w:left="2483" w:hanging="357"/>
        <w:rPr>
          <w:rFonts w:ascii="Arial" w:hAnsi="Arial" w:cs="Arial"/>
        </w:rPr>
      </w:pPr>
      <w:r>
        <w:rPr>
          <w:rFonts w:cs="Arial" w:ascii="Arial" w:hAnsi="Arial"/>
        </w:rPr>
        <w:t>öffentliche Gesundheit, Lebensmittelsicherheit, Pflanzenschutz, Tierschutz, Verbraucherschutz, Veterinärangelegenheiten</w:t>
      </w:r>
    </w:p>
    <w:p>
      <w:pPr>
        <w:pStyle w:val="Normal"/>
        <w:numPr>
          <w:ilvl w:val="0"/>
          <w:numId w:val="3"/>
        </w:numPr>
        <w:spacing w:before="0" w:after="120"/>
        <w:ind w:left="2483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Lebensmittel- und Veterinäramt</w:t>
      </w:r>
      <w:r>
        <w:rPr>
          <w:rFonts w:cs="Arial" w:ascii="Arial" w:hAnsi="Arial"/>
        </w:rPr>
        <w:t>→</w:t>
        <w:tab/>
        <w:t>Vor-Ort-Kontrollen in den EU</w:t>
        <w:tab/>
        <w:tab/>
        <w:tab/>
        <w:tab/>
        <w:tab/>
        <w:tab/>
        <w:tab/>
        <w:tab/>
        <w:t>Mitgliedsstaa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stellen von Inspektionsberichten für die Kommission und die Mitgliedsstaaten</w:t>
      </w:r>
    </w:p>
    <w:p>
      <w:pPr>
        <w:pStyle w:val="Normal"/>
        <w:numPr>
          <w:ilvl w:val="0"/>
          <w:numId w:val="3"/>
        </w:numPr>
        <w:spacing w:before="0" w:after="120"/>
        <w:ind w:left="2483" w:hanging="357"/>
        <w:rPr/>
      </w:pPr>
      <w:r>
        <w:rPr>
          <w:rFonts w:cs="Arial" w:ascii="Arial" w:hAnsi="Arial"/>
        </w:rPr>
        <w:t>Ziele sind auch hier wieder die Kontrolle von Lebensmitteln tierischer und pflanzlicher Herkunft, Kontrolle genetisch veränderter Lebensmittel, Tierschutz, Pflanzenschutz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Europäische Behörde für Lebensmittelsicherheit</w:t>
      </w:r>
      <w:r>
        <w:rPr>
          <w:rFonts w:cs="Arial" w:ascii="Arial" w:hAnsi="Arial"/>
        </w:rPr>
        <w:t>→</w:t>
        <w:tab/>
        <w:t>beschäftigt sich vor allem</w:t>
        <w:tab/>
        <w:tab/>
        <w:tab/>
        <w:t xml:space="preserve">der wissenschaftlichen Risikobewertung und wertet Daten zur </w:t>
        <w:tab/>
        <w:tab/>
        <w:tab/>
        <w:t xml:space="preserve">Ernährung, Lebensmittelsicherheit, Tier- und </w:t>
        <w:tab/>
        <w:tab/>
        <w:tab/>
        <w:tab/>
        <w:tab/>
        <w:tab/>
        <w:t xml:space="preserve">Pflanzengesundheit;… aus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ationale Ebene – Deutschland</w:t>
      </w:r>
    </w:p>
    <w:p>
      <w:pPr>
        <w:pStyle w:val="Normal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64770</wp:posOffset>
                </wp:positionV>
                <wp:extent cx="183769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ndesreg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ndesreg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1371600" cy="228600"/>
                <wp:effectExtent l="0" t="5080" r="127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152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914400" cy="228600"/>
                <wp:effectExtent l="1270" t="508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59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1837690" cy="10375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ndesministerium für Verbraucherschutz, Ernährung und Landwirtscha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M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ndesministerium für Verbraucherschutz, Ernährung und Landwirtscha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M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10490</wp:posOffset>
                </wp:positionV>
                <wp:extent cx="1609090" cy="6946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ndesinstitut für Risikobewer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ndesinstitut für Risikobewert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110490</wp:posOffset>
                </wp:positionV>
                <wp:extent cx="1609090" cy="10375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ndesamt für Verbraucherschutz und Lebensmittelsicher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V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8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ndesamt für Verbraucherschutz und Lebensmittelsicherhe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1371600" cy="228600"/>
                <wp:effectExtent l="0" t="5080" r="127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188.9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1143000" cy="228600"/>
                <wp:effectExtent l="1270" t="508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5pt" to="350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16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40970</wp:posOffset>
                </wp:positionV>
                <wp:extent cx="1609090" cy="4660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esministerien für Verbraucherschu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desministerien für Verbraucherschu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140970</wp:posOffset>
                </wp:positionV>
                <wp:extent cx="1837690" cy="5803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sterium für Gesundheit und Soz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1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sterium für Gesundheit und Soz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140970</wp:posOffset>
                </wp:positionV>
                <wp:extent cx="1609090" cy="6946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sterium für Landwirtschaft und Umwe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1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sterium für Landwirtschaft und Umw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hülerarbeit- Internet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MV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f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V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undsätzliche Regelun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-Verordnungen:</w:t>
        <w:tab/>
      </w:r>
      <w:r>
        <w:rPr>
          <w:rFonts w:cs="Arial" w:ascii="Arial" w:hAnsi="Arial"/>
        </w:rPr>
        <w:t>- haben allgemeine Geltung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- verbindlich und unmittelbar in jedem Mitgliedssta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-Richtlinien:</w:t>
        <w:tab/>
        <w:tab/>
      </w:r>
      <w:r>
        <w:rPr>
          <w:rFonts w:cs="Arial" w:ascii="Arial" w:hAnsi="Arial"/>
        </w:rPr>
        <w:t>- gilt nicht unmittelbar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- ist für den Mitgliedsstaat hinsichtlich des zu erreichenden Termins verbindlich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- die Umsetzung in nationales Recht ist dem einzelnen Staat überlass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scheidungen:</w:t>
        <w:tab/>
        <w:tab/>
      </w:r>
      <w:r>
        <w:rPr>
          <w:rFonts w:cs="Arial" w:ascii="Arial" w:hAnsi="Arial"/>
        </w:rPr>
        <w:t xml:space="preserve">- verbindliche Rechtsnormen der EU, die sich an </w:t>
        <w:tab/>
        <w:tab/>
        <w:tab/>
        <w:tab/>
        <w:t xml:space="preserve">ein Unternehmen oder eine natürliche Person </w:t>
        <w:tab/>
        <w:tab/>
        <w:tab/>
        <w:tab/>
        <w:tab/>
        <w:t>rich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  <w:t>Lebensmittelüberwachung- Organisationen/Behörden– Organigramm Lehre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03:00Z</dcterms:created>
  <dc:creator>Christiane Höger</dc:creator>
  <dc:description/>
  <dc:language>en-US</dc:language>
  <cp:lastModifiedBy>Christiane Höger</cp:lastModifiedBy>
  <cp:lastPrinted>2004-11-17T21:02:00Z</cp:lastPrinted>
  <dcterms:modified xsi:type="dcterms:W3CDTF">2005-03-30T15:36:00Z</dcterms:modified>
  <cp:revision>34</cp:revision>
  <dc:subject/>
  <dc:title>Organisation/Behörden der Lebensmittelüberwachung/des Verbraucherschutzes</dc:title>
</cp:coreProperties>
</file>