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 xml:space="preserve">Adressen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ww.verbraucherzentrale-sachsen.de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www.gdch.de/strukturen/fg/ffch/mitglied</w:t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Handelslabore aus der Nähe</w:t>
      </w:r>
    </w:p>
    <w:p>
      <w:pPr>
        <w:pStyle w:val="Normal"/>
        <w:spacing w:before="360" w:after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Beratungsstellen:</w:t>
      </w:r>
      <w:r>
        <w:rPr>
          <w:rFonts w:cs="Arial" w:ascii="Arial" w:hAnsi="Arial"/>
        </w:rPr>
        <w:tab/>
        <w:t>Aue- Auerbach- Bautzen- Chemnitz- Crimmitschau- Freiberg-    Görlitz</w:t>
        <w:tab/>
        <w:t>- Großenhain- Hohenstein-Ernstthal- Hoyerswerda- Klingenthal- Mittweida- Niesky</w:t>
        <w:tab/>
        <w:t>- Oschatz- Reichenbach- Riesa- Stollberg- Torgau- Treuen- Weißwasser- Zittau- Zwickau</w:t>
      </w:r>
    </w:p>
    <w:p>
      <w:pPr>
        <w:pStyle w:val="Headline"/>
        <w:numPr>
          <w:ilvl w:val="0"/>
          <w:numId w:val="3"/>
        </w:numPr>
        <w:spacing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eratungszentrum Leipzig </w:t>
      </w:r>
    </w:p>
    <w:p>
      <w:pPr>
        <w:pStyle w:val="Heading3"/>
        <w:ind w:left="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eratungszentrum Leipzig </w:t>
        <w:br/>
        <w:t>Brühl 34-38</w:t>
        <w:br/>
        <w:t xml:space="preserve">04109 Leipzig </w:t>
        <w:br/>
        <w:br/>
        <w:t xml:space="preserve">Fax: 0341 / 2610482 </w:t>
        <w:br/>
        <w:t xml:space="preserve">Email: VZS.BZL@t-online.d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ngebot: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bCs/>
        </w:rPr>
        <w:t xml:space="preserve">- Verbraucherrechtsberatung </w:t>
        <w:br/>
        <w:t xml:space="preserve">- Finanzdienstleistungsberatung </w:t>
        <w:br/>
        <w:t xml:space="preserve">- Energieberatung </w:t>
        <w:br/>
        <w:t xml:space="preserve">- Ernährungsberatung (montags 9 - 14 Uhr) </w:t>
        <w:br/>
        <w:t xml:space="preserve">- komplexe Bauberatung (nach Terminvereinbarung) </w:t>
        <w:br/>
        <w:t xml:space="preserve">- Rechnerische Überprüfung von Vorfälligkeitsentschädigungen </w:t>
        <w:br/>
        <w:t xml:space="preserve">- Beratung zur Anpassung variabler Hypothekenzinsen </w:t>
        <w:br/>
        <w:t>- Schuldnerberatung (nur für Leipziger Bürger)</w:t>
      </w:r>
    </w:p>
    <w:p>
      <w:pPr>
        <w:pStyle w:val="Heading3"/>
        <w:numPr>
          <w:ilvl w:val="0"/>
          <w:numId w:val="2"/>
        </w:numPr>
        <w:spacing w:before="240" w:after="240"/>
        <w:rPr>
          <w:bCs w:val="false"/>
          <w:color w:val="333399"/>
          <w:sz w:val="24"/>
          <w:szCs w:val="24"/>
          <w:u w:val="single"/>
        </w:rPr>
      </w:pPr>
      <w:r>
        <w:rPr>
          <w:bCs w:val="false"/>
          <w:color w:val="333399"/>
          <w:sz w:val="24"/>
          <w:szCs w:val="24"/>
          <w:u w:val="single"/>
        </w:rPr>
        <w:t>Beratungszentrum Dresden</w:t>
      </w:r>
    </w:p>
    <w:p>
      <w:pPr>
        <w:pStyle w:val="Heading3"/>
        <w:spacing w:before="240" w:after="240"/>
        <w:ind w:left="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etscherplatz 3 </w:t>
        <w:br/>
        <w:t xml:space="preserve">01307 Dresden </w:t>
        <w:br/>
        <w:br/>
        <w:t xml:space="preserve">Fax: 0351 / 4416208 </w:t>
        <w:br/>
        <w:t xml:space="preserve">Email: VZS.BZD@t-online.de </w:t>
      </w:r>
    </w:p>
    <w:p>
      <w:pPr>
        <w:pStyle w:val="Heading3"/>
        <w:ind w:left="360" w:hanging="0"/>
        <w:rPr/>
      </w:pPr>
      <w:r>
        <w:rPr>
          <w:sz w:val="24"/>
          <w:szCs w:val="24"/>
        </w:rPr>
        <w:t xml:space="preserve">Unser Angebot: </w:t>
      </w:r>
      <w:r>
        <w:rPr>
          <w:b w:val="false"/>
          <w:bCs w:val="false"/>
          <w:sz w:val="24"/>
          <w:szCs w:val="24"/>
        </w:rPr>
        <w:br/>
        <w:t xml:space="preserve">- Verbraucherrechtsberatung </w:t>
        <w:br/>
        <w:t xml:space="preserve">- Finanzdienstleistungsberatung </w:t>
        <w:br/>
        <w:t xml:space="preserve">- Energieberatung </w:t>
        <w:br/>
        <w:t xml:space="preserve">- Ernährungsberatung (montags 13 - 18 Uhr) </w:t>
        <w:br/>
        <w:t xml:space="preserve">- komplexe Bauberatung (nach Terminvereinbarung) </w:t>
        <w:br/>
        <w:t xml:space="preserve">- Rechnerische Überprüfung von Vorfälligkeitsentschädigungen </w:t>
        <w:br/>
        <w:t>- Beratung zur Anpassung variabler Hypothekenzins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Arial" w:hAnsi="Arial" w:cs="Arial"/>
      <w:b/>
      <w:bCs/>
      <w:color w:val="003399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8:47:00Z</dcterms:created>
  <dc:creator>****</dc:creator>
  <dc:description/>
  <dc:language>en-US</dc:language>
  <cp:lastModifiedBy>****</cp:lastModifiedBy>
  <dcterms:modified xsi:type="dcterms:W3CDTF">2005-04-12T08:50:00Z</dcterms:modified>
  <cp:revision>1</cp:revision>
  <dc:subject/>
  <dc:title>Adressen </dc:title>
</cp:coreProperties>
</file>