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ma:</w:t>
      </w:r>
      <w:r>
        <w:rPr/>
        <w:t xml:space="preserve"> Verbraucherschutz</w:t>
        <w:tab/>
        <w:t>(1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ndenumfang</w:t>
      </w:r>
      <w:r>
        <w:rPr/>
        <w:t>: 3 Stunden</w:t>
        <w:tab/>
        <w:tab/>
        <w:tab/>
        <w:tab/>
      </w:r>
      <w:r>
        <w:rPr>
          <w:b/>
        </w:rPr>
        <w:t>Klassenstufe</w:t>
      </w:r>
      <w:r>
        <w:rPr/>
        <w:t>: 8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880"/>
        <w:gridCol w:w="5580"/>
        <w:gridCol w:w="2215"/>
        <w:gridCol w:w="28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ST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E/ AKTIONSFOR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Einstie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üßung und Vorstellung des neuen Themas:</w:t>
            </w:r>
          </w:p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</w:t>
            </w:r>
            <w:r>
              <w:rPr>
                <w:b/>
              </w:rPr>
              <w:t>Was ist Verbraucherschutz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/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rstellen der einzelnen Organisationen der             LM-Überwachu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internationa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prana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ational (Überblick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→ </w:t>
            </w:r>
            <w:r>
              <w:rPr>
                <w:b/>
              </w:rPr>
              <w:t>Folie</w:t>
            </w:r>
          </w:p>
          <w:p>
            <w:pPr>
              <w:pStyle w:val="Normal"/>
              <w:rPr/>
            </w:pPr>
            <w:r>
              <w:rPr/>
              <w:t>mit den einzelnen Organigrammen der Lebensmittel-Überwach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→ </w:t>
            </w:r>
            <w:r>
              <w:rPr>
                <w:b/>
              </w:rPr>
              <w:t>Pinnwand/Tafel</w:t>
            </w:r>
          </w:p>
          <w:p>
            <w:pPr>
              <w:pStyle w:val="Normal"/>
              <w:rPr/>
            </w:pPr>
            <w:r>
              <w:rPr/>
              <w:t>letztes Organigramm an Pinwand, wo Schüler später ergänz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bensmittel-Überwachung national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rbeitsauftrag:</w:t>
            </w:r>
          </w:p>
          <w:p>
            <w:pPr>
              <w:pStyle w:val="Normal"/>
              <w:rPr/>
            </w:pPr>
            <w:r>
              <w:rPr/>
              <w:t xml:space="preserve">- Schüler sollen die Aufgabenbereiche der 3 Institutionen der Bundesregierung  (BfR, BMVEL, BVL) recherchieren </w:t>
            </w:r>
          </w:p>
          <w:p>
            <w:pPr>
              <w:pStyle w:val="Normal"/>
              <w:rPr/>
            </w:pPr>
            <w:r>
              <w:rPr/>
              <w:t>- die Aufgabenbereiche sollen mit eigenen Worten kurz und knapp wiedergeben und auf Moderationskarten (A4-Blatt = 6 Zeilenvorgabe) zusammengefasst werde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U</w:t>
            </w:r>
          </w:p>
          <w:p>
            <w:pPr>
              <w:pStyle w:val="Normal"/>
              <w:rPr/>
            </w:pPr>
            <w:r>
              <w:rPr/>
              <w:t>Gruppenarbeit</w:t>
            </w:r>
          </w:p>
          <w:p>
            <w:pPr>
              <w:pStyle w:val="Normal"/>
              <w:rPr/>
            </w:pPr>
            <w:r>
              <w:rPr/>
              <w:t>2-er Gruppen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gruppen stellen die Aufgabenbereiche der Institutionen vo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ler-Vortrag  </w:t>
            </w:r>
          </w:p>
          <w:p>
            <w:pPr>
              <w:pStyle w:val="Normal"/>
              <w:rPr/>
            </w:pPr>
            <w:r>
              <w:rPr/>
              <w:t xml:space="preserve">(Zeit: 5 min)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→ </w:t>
            </w:r>
            <w:r>
              <w:rPr>
                <w:b/>
              </w:rPr>
              <w:t>Pinnwand/Taf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m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denausklang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9152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Hausaufgabe</w:t>
                            </w:r>
                            <w:r>
                              <w:rPr/>
                              <w:t>: Schüler sollen zur nächsten Stunde Verpackungen von Lebensmitteln mitbringen ( Dabei soll sich darunter die Verpackung eines Frischeproduktes befind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uch der Lehrer wird einige Verpackungsbeispiele zum nächsten Mal mitbri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54.7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Hausaufgabe</w:t>
                      </w:r>
                      <w:r>
                        <w:rPr/>
                        <w:t>: Schüler sollen zur nächsten Stunde Verpackungen von Lebensmitteln mitbringen ( Dabei soll sich darunter die Verpackung eines Frischeproduktes befind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uch der Lehrer wird einige Verpackungsbeispiele zum nächsten Mal mitbr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a:</w:t>
      </w:r>
      <w:r>
        <w:rPr/>
        <w:t xml:space="preserve"> Verbraucherschutz</w:t>
        <w:tab/>
        <w:t>(2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ndenumfang</w:t>
      </w:r>
      <w:r>
        <w:rPr/>
        <w:t>: 3 Stunden</w:t>
        <w:tab/>
        <w:tab/>
        <w:tab/>
        <w:tab/>
      </w:r>
      <w:r>
        <w:rPr>
          <w:b/>
        </w:rPr>
        <w:t>Klassenstufe</w:t>
      </w:r>
      <w:r>
        <w:rPr/>
        <w:t>: 8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880"/>
        <w:gridCol w:w="5580"/>
        <w:gridCol w:w="2273"/>
        <w:gridCol w:w="27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E/ AKTIONSFOR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üßu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BG kurz vorstelle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/Integrie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-Kennzeichnung</w:t>
            </w:r>
          </w:p>
          <w:p>
            <w:pPr>
              <w:pStyle w:val="Normal"/>
              <w:rPr/>
            </w:pPr>
            <w:r>
              <w:rPr/>
              <w:t>-Erklären der Kennzeichn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werten der Verpackungen</w:t>
            </w:r>
          </w:p>
          <w:p>
            <w:pPr>
              <w:pStyle w:val="Normal"/>
              <w:rPr/>
            </w:pPr>
            <w:r>
              <w:rPr/>
              <w:t>-Schüler sollen anhand der Angaben auf ihren Verpackungen die einzelnen Deklarationspflichten der Kennzeichnung identifizieren und beschrif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M-Überwachung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gesprä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arb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sion in die Verbraucherzentrale/ Expertenbefragu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 -Heft-Kennzeichnung</w:t>
            </w:r>
          </w:p>
          <w:p>
            <w:pPr>
              <w:pStyle w:val="Normal"/>
              <w:rPr/>
            </w:pPr>
            <w:r>
              <w:rPr/>
              <w:t>Folien, Arbeitsblätter</w:t>
            </w:r>
          </w:p>
          <w:p>
            <w:pPr>
              <w:pStyle w:val="Normal"/>
              <w:rPr/>
            </w:pPr>
            <w:r>
              <w:rPr/>
              <w:t>Mitgebrachte Verpackung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11430</wp:posOffset>
                </wp:positionV>
                <wp:extent cx="6752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ausaufgabe: Schüler sollen Berichte/Artikel, Bilder zu aktuellen Skandalen in der Lebensmittelwelt samm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5.7pt;mso-wrap-distance-left:9.05pt;mso-wrap-distance-right:9.05pt;mso-wrap-distance-top:0pt;mso-wrap-distance-bottom:0pt;margin-top:-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ausaufgabe: Schüler sollen Berichte/Artikel, Bilder zu aktuellen Skandalen in der Lebensmittelwelt samm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a:</w:t>
      </w:r>
      <w:r>
        <w:rPr/>
        <w:t xml:space="preserve"> Verbraucherschutz</w:t>
        <w:tab/>
        <w:t>(3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ndenumfang</w:t>
      </w:r>
      <w:r>
        <w:rPr/>
        <w:t>: 3 Stunden</w:t>
        <w:tab/>
        <w:tab/>
        <w:tab/>
        <w:tab/>
      </w:r>
      <w:r>
        <w:rPr>
          <w:b/>
        </w:rPr>
        <w:t>Klassenstufe</w:t>
      </w:r>
      <w:r>
        <w:rPr/>
        <w:t>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880"/>
        <w:gridCol w:w="5580"/>
        <w:gridCol w:w="2215"/>
        <w:gridCol w:w="28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E/ AKTIONSFOR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üßung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/Integrieren</w:t>
            </w:r>
          </w:p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kel und Berichte auswerten, diskutieren</w:t>
            </w:r>
          </w:p>
          <w:p>
            <w:pPr>
              <w:pStyle w:val="Normal"/>
              <w:rPr/>
            </w:pPr>
            <w:r>
              <w:rPr/>
              <w:t>Aktuelle Artikel zu Lebensmittel- Skandalen (3 Themen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arbeit </w:t>
            </w:r>
          </w:p>
          <w:p>
            <w:pPr>
              <w:pStyle w:val="Normal"/>
              <w:rPr/>
            </w:pPr>
            <w:r>
              <w:rPr/>
              <w:t>Partnerarbeit</w:t>
            </w:r>
          </w:p>
          <w:p>
            <w:pPr>
              <w:pStyle w:val="Normal"/>
              <w:rPr/>
            </w:pPr>
            <w:r>
              <w:rPr/>
              <w:t>Gruppe wächs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cht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r Artikel/ Problem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ra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tie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habe ich aus den letzen 3 Stunden mitgenommen?</w:t>
            </w:r>
          </w:p>
          <w:p>
            <w:pPr>
              <w:pStyle w:val="Normal"/>
              <w:rPr/>
            </w:pPr>
            <w:r>
              <w:rPr/>
              <w:t>Wie kann ich mich über aktuelle Geschehnisse zum Thema Verbraucherschutz, Lebensmittel, informieren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fer packen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6:23:00Z</dcterms:created>
  <dc:creator>Christiane Höger</dc:creator>
  <dc:description/>
  <dc:language>en-US</dc:language>
  <cp:lastModifiedBy>Christiane Höger</cp:lastModifiedBy>
  <dcterms:modified xsi:type="dcterms:W3CDTF">2005-03-30T11:41:00Z</dcterms:modified>
  <cp:revision>11</cp:revision>
  <dc:subject/>
  <dc:title>Thema: Verbraucherschutz</dc:title>
</cp:coreProperties>
</file>