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6" w:type="dxa"/>
        <w:jc w:val="left"/>
        <w:tblInd w:w="-75" w:type="dxa"/>
        <w:tblLayout w:type="fixed"/>
        <w:tblCellMar>
          <w:top w:w="0" w:type="dxa"/>
          <w:left w:w="70" w:type="dxa"/>
          <w:bottom w:w="0" w:type="dxa"/>
          <w:right w:w="70" w:type="dxa"/>
        </w:tblCellMar>
      </w:tblPr>
      <w:tblGrid>
        <w:gridCol w:w="610"/>
        <w:gridCol w:w="1440"/>
        <w:gridCol w:w="5379"/>
        <w:gridCol w:w="2869"/>
        <w:gridCol w:w="2298"/>
        <w:gridCol w:w="183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terrichts- phase</w:t>
            </w:r>
          </w:p>
        </w:tc>
        <w:tc>
          <w:tcPr>
            <w:tcW w:w="5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hal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e/Aktionsform</w:t>
            </w:r>
          </w:p>
        </w:tc>
        <w:tc>
          <w:tcPr>
            <w:tcW w:w="22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en/Materia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merkung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insteige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Preise für 1 Liter frische Vollmilch vergleichen: Billigsten und teuersten Preis und Marke aufschreiben. Vergleich mit Preis für Mineralwasser</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Hausaufgab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Presseartikel zu Milchpreisen lesen</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Text lese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ma-Heft „Kühe, Milch &amp; C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Preispolitik diskutieren</w:t>
            </w:r>
          </w:p>
          <w:p>
            <w:pPr>
              <w:pStyle w:val="Normal"/>
              <w:rPr/>
            </w:pPr>
            <w:r>
              <w:rPr/>
              <w:t>Evtl. provokanter Satz an Tafel: „Geiz ist geil“</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Diskussion</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Kritische Auseinandersetzung mit der Medienberichterstattung: 2 Filme zeigen, z.B. Landwirtschaft heute (aid), daraus Teil „Münsterland, Schweinehaltung“ und Trickfilm zur Massentierhaltung.</w:t>
            </w:r>
          </w:p>
          <w:p>
            <w:pPr>
              <w:pStyle w:val="Normal"/>
              <w:rPr/>
            </w:pPr>
            <w:r>
              <w:rPr/>
              <w:t>Danach Fragen: In welche Stimmung hat mich der Film gebracht? Was ist die Kernbotschaft? Wer könnte der Auftraggeber dieses Films sein, was will der Auftraggeber vermitteln? Welche Mittel benutzt der Film (Farben, Musik Text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Film zeigen</w:t>
            </w:r>
          </w:p>
          <w:p>
            <w:pPr>
              <w:pStyle w:val="Normal"/>
              <w:rPr/>
            </w:pPr>
            <w:r>
              <w:rPr/>
            </w:r>
          </w:p>
          <w:p>
            <w:pPr>
              <w:pStyle w:val="Normal"/>
              <w:rPr/>
            </w:pPr>
            <w:r>
              <w:rPr/>
            </w:r>
          </w:p>
          <w:p>
            <w:pPr>
              <w:pStyle w:val="Normal"/>
              <w:rPr/>
            </w:pPr>
            <w:r>
              <w:rPr/>
            </w:r>
          </w:p>
          <w:p>
            <w:pPr>
              <w:pStyle w:val="Normal"/>
              <w:rPr/>
            </w:pPr>
            <w:r>
              <w:rPr/>
            </w:r>
          </w:p>
          <w:p>
            <w:pPr>
              <w:pStyle w:val="Normal"/>
              <w:rPr/>
            </w:pPr>
            <w:r>
              <w:rPr/>
              <w:t>Gruppenarbeit (3 Personen)</w:t>
            </w:r>
          </w:p>
          <w:p>
            <w:pPr>
              <w:pStyle w:val="Normal"/>
              <w:rPr/>
            </w:pPr>
            <w:r>
              <w:rPr/>
              <w:t>danach Plenum</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Filme, Videorekorder, Computer, Beamer</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Auswertung der Pinnwand für Zeitungsartikel: Welche Themen kommen vor? Wie wird berichte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Clustern der Zeitungsartikel durch die Schüler (vorher in Einzelarbeit lesen und kurze Zusammenfassung gebe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Pinnwand, vorher gesammelte Zeitungsartikel</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Das Ansehen des Landwirts in der Gesellschaft:</w:t>
            </w:r>
          </w:p>
          <w:p>
            <w:pPr>
              <w:pStyle w:val="Header"/>
              <w:tabs>
                <w:tab w:val="clear" w:pos="4536"/>
                <w:tab w:val="clear" w:pos="9072"/>
              </w:tabs>
              <w:rPr/>
            </w:pPr>
            <w:r>
              <w:rPr/>
              <w:t>Schüler füllen Fragebogen aus, die Mittelwerte werden errechnet (einzelne Fragen ausschneiden und Gruppen zur Berechnung bilden) Danach Vergleich mit der ima-Umfrage: Wo finden sich Unterschiede, warum?</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Fragebogen,</w:t>
            </w:r>
          </w:p>
          <w:p>
            <w:pPr>
              <w:pStyle w:val="Normal"/>
              <w:rPr/>
            </w:pPr>
            <w:r>
              <w:rPr/>
              <w:t>Vergleich im Unterrichtsgespräch</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Fragebogen für Schüler, Ergebnisse der ima-Studie zum Image der dt. LW</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t xml:space="preserve">Landwirt als Beruf: </w:t>
            </w:r>
          </w:p>
          <w:p>
            <w:pPr>
              <w:pStyle w:val="Normal"/>
              <w:rPr/>
            </w:pPr>
            <w:r>
              <w:rPr/>
              <w:t>„</w:t>
            </w:r>
            <w:r>
              <w:rPr/>
              <w:t>Kannst du dir vorstellen, selbst Landwirt zu werden?“ Sammeln von Vor- und Nachteilen des Berufs Landwir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Kugellager, danach 2 Gruppen: Vorteile, Nachteile</w:t>
            </w:r>
          </w:p>
          <w:p>
            <w:pPr>
              <w:pStyle w:val="Normal"/>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Broschüre „Berufsausbildung im Agrarbereich“</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Evtl. Azubi einladen</w:t>
            </w:r>
          </w:p>
        </w:tc>
      </w:tr>
    </w:tbl>
    <w:p>
      <w:pPr>
        <w:pStyle w:val="Normal"/>
        <w:rPr/>
      </w:pPr>
      <w:r>
        <w:rPr/>
      </w:r>
    </w:p>
    <w:sectPr>
      <w:headerReference w:type="default" r:id="rId2"/>
      <w:footerReference w:type="default" r:id="rId3"/>
      <w:type w:val="nextPage"/>
      <w:pgSz w:orient="landscape" w:w="16838" w:h="11906"/>
      <w:pgMar w:left="1134" w:right="1418"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Zeitplan Landwirtschaft und Gesellschaf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0:20:00Z</dcterms:created>
  <dc:creator>Judith</dc:creator>
  <dc:description/>
  <dc:language>en-US</dc:language>
  <cp:lastModifiedBy>Judith</cp:lastModifiedBy>
  <dcterms:modified xsi:type="dcterms:W3CDTF">2005-02-26T11:38:00Z</dcterms:modified>
  <cp:revision>9</cp:revision>
  <dc:subject/>
  <dc:title>Zeit</dc:title>
</cp:coreProperties>
</file>