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4680"/>
        <w:gridCol w:w="2880"/>
        <w:gridCol w:w="2160"/>
        <w:gridCol w:w="265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-pha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ssen zum Thema Milchviehhaltung teste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(mit Milchtest und Melkübun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ätter, Milch, Gläser, Gummihandschuh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einteilung nach cma-Heft „Kühe, Milch &amp; Co“. Zeit zum durchlesen und in der Gruppe vorbereiten/diskutiere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erte Arbeitsblätter „Kühe, Milch &amp; Co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ichtigung eines Milchviehbetriebes, Erkundung mit Hilfe des cma-Hefts, Extraschwerpunkt: Transponderfütter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und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weise zur Suche eines geeigneten Betriebes liegen be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en der Ergebnisse aus den einzelnen Grupp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 o.ä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rücke der Betriebsbesichtigung mitteilen</w:t>
            </w:r>
          </w:p>
          <w:p>
            <w:pPr>
              <w:pStyle w:val="Normal"/>
              <w:rPr/>
            </w:pPr>
            <w:r>
              <w:rPr/>
              <w:t>Sätze z.B. „ Mir hat besonders gut gefallen...“, „Ich war überrascht...“, „Erschreckt hat mich...“, „Gar nicht gefallen hat mir...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e „ Angefangene Sätze vollenden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ände, Stif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schutz, Ethik: evtl. Überleitung aus den von den Schülern vollendeten Sätzen. Oder provokante Frage: „Stellt euch vor, wir Menschen hätten einen Transponder um den Hals...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oder Bildmaterial</w:t>
            </w:r>
          </w:p>
          <w:p>
            <w:pPr>
              <w:pStyle w:val="Normal"/>
              <w:rPr/>
            </w:pPr>
            <w:r>
              <w:rPr/>
              <w:t>Evtl. Trickfilm Massentierhaltung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Quellen für Material siehe Literatu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bst Milchkuhhalter simulieren </w:t>
            </w:r>
          </w:p>
          <w:p>
            <w:pPr>
              <w:pStyle w:val="Normal"/>
              <w:rPr/>
            </w:pPr>
            <w:r>
              <w:rPr/>
              <w:t>Leichteste Version spielen (kleiner Milchviehbetrieb mit Gründland, niedriger Lebensstandard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piel „Agripoly“, einzeln oder in Paar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, Software „Agripoly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ug des Spiels siehe weiterführende Literatur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 Computerspiel</w:t>
            </w:r>
          </w:p>
          <w:p>
            <w:pPr>
              <w:pStyle w:val="Normal"/>
              <w:rPr/>
            </w:pPr>
            <w:r>
              <w:rPr/>
              <w:t>auf x-Achse: „Mir hat das Spiel gefallen, sehr gut – gar nicht“, auf y-Achse: „Ich war im Spiel erfolgreich – nicht erfolgreich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eidimensionale Einpunktabfrag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Klebepunk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tl. kann noch ein „Milchaktionstag“ als Projekt in der Schule durchgeführt werden, siehe beiliegende Literat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eitplan Milchviehhalt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54:00Z</dcterms:created>
  <dc:creator>Judith</dc:creator>
  <dc:description/>
  <dc:language>en-US</dc:language>
  <cp:lastModifiedBy>Judith</cp:lastModifiedBy>
  <cp:lastPrinted>2005-02-15T18:37:00Z</cp:lastPrinted>
  <dcterms:modified xsi:type="dcterms:W3CDTF">2005-02-24T07:36:00Z</dcterms:modified>
  <cp:revision>16</cp:revision>
  <dc:subject/>
  <dc:title>Zeit</dc:title>
</cp:coreProperties>
</file>