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438"/>
        <w:gridCol w:w="5593"/>
        <w:gridCol w:w="2485"/>
        <w:gridCol w:w="2486"/>
        <w:gridCol w:w="181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i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terrichts- phas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alt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hode/Aktionsform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en/Materia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merkungen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Mi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ieren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riffe aus der Landwirtschaft erra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: Landwirtschaftstabu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gefertigte Kärtchen, leere Kärtchen, Stift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anleitung siehe Literatur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ertung der Gruppenteilnehmer untereinander, auch hinsichtlich Sozialverhalt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ler-Selbsteinschätzung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 „Schüler-Selbsteinschätzung“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eitung siehe Literatur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ßes Feedback durch Auswertungsfragebogen </w:t>
            </w:r>
          </w:p>
          <w:p>
            <w:pPr>
              <w:pStyle w:val="Normal"/>
              <w:rPr/>
            </w:pPr>
            <w:r>
              <w:rPr/>
              <w:t>Möglichkeit für mündliches Feedback im Plenu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bogen</w:t>
              <w:br/>
              <w:t>Rundgespräch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ungsfrageboge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eitplan Kurse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8:20:00Z</dcterms:created>
  <dc:creator>Judith</dc:creator>
  <dc:description/>
  <dc:language>en-US</dc:language>
  <cp:lastModifiedBy>Judith</cp:lastModifiedBy>
  <dcterms:modified xsi:type="dcterms:W3CDTF">2005-02-24T22:29:00Z</dcterms:modified>
  <cp:revision>13</cp:revision>
  <dc:subject/>
  <dc:title>Zeit</dc:title>
</cp:coreProperties>
</file>