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Übersicht über die Unterrichtsmodu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before="0" w:after="60"/>
        <w:ind w:hanging="181"/>
        <w:rPr/>
      </w:pPr>
      <w:r>
        <w:rPr/>
        <w:t>01 Landwirtschaft im Wandel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Zeitplan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Beiliegende Literatur und Arbeitsmaterialien</w:t>
      </w:r>
    </w:p>
    <w:p>
      <w:pPr>
        <w:pStyle w:val="Heading2"/>
        <w:ind w:left="180" w:firstLine="180"/>
        <w:rPr>
          <w:sz w:val="22"/>
        </w:rPr>
      </w:pPr>
      <w:r>
        <w:rPr>
          <w:sz w:val="22"/>
        </w:rPr>
        <w:t>Arbeitsmaterial für Schü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andwirtschaft im Umbruch. Arbeitsheft für Schülerinnen und Schüler der Sekundarstufe I, i.m.a, Bonn 2001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im Klassensatz kostenlos zu beziehen bei i.m.a (www.ima-agrar.d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Folie 1, Arbeitstext 1, 2 und 3. S. 20, 21 und 23 aus: Günter Finger: Landwirtschaftliche Bodennutzung in Deutschland. Fächerübergreifende Unterrichtsmappe für die 8. Jahrgangsstufe, Careline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andwirtschaft früher und heute S. 184-185, Umgang mit Zahlen und Diagrammen S.192-193, Mit Land wirtschaften S. 196-197 aus: Menschen Märkte Raum 1, Realschule Baden-Württemberg, Cornelsen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s der Geschichte: Unterschiedliche Methoden der Düngung, S. 42 aus Chemie 9 Hauptschule Baden-Württemberg, Cornelsen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ikipedia: Agrargeschichte </w:t>
      </w:r>
      <w:hyperlink r:id="rId2">
        <w:r>
          <w:rPr>
            <w:rStyle w:val="InternetLink"/>
          </w:rPr>
          <w:t>http://de.wikipedia.org/wiki/Agrargeschicht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Text über LPGs aus http://www.ima-agrar.de/index_Lexikon_L.htm</w:t>
      </w:r>
    </w:p>
    <w:p>
      <w:pPr>
        <w:pStyle w:val="Heading2"/>
        <w:ind w:left="180" w:firstLine="180"/>
        <w:rPr>
          <w:sz w:val="22"/>
        </w:rPr>
      </w:pPr>
      <w:r>
        <w:rPr>
          <w:sz w:val="22"/>
        </w:rPr>
        <w:t>Hintergrundinformationen für Lehr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rgänzung 1: Landwirtschaft im Wandel – Zeitstrahl bast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er Landwirt als Gestalter der Kulturlandschaft, S. 64 – 66 aus: Landwirtschaft im Wandel. Lehrerhandreichung. Arbeitskreis Gymnasium und Wirtschaft e.V. München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ur Geschichte der deutschen Landwirtschaft. S. 60 – 71 aus: Gunhild Thiemann: Agrarpraktikum für Hauptschüler, IPN Kiel 1984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Weitere Literat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Film: Landwirtschaft in Deutschland, Entwicklung und Wandel, Teil 1: Vom Jäger und Sammler zur modernen Landwirtschaft (x Min) Filmproduktion: Johannes Enning, ima, cma und Bayer, 1993. Film ist in vielen Medienstellen erhältl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dith Ennen, Walter Janssen: Deutsche Agrargeschichte. Vom Neolithikum bis zur Schwelle des Industriezeitalters, Wiesbaden 19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Bildarchiv mit hochauflösenden Bildern </w:t>
      </w:r>
      <w:hyperlink r:id="rId3">
        <w:r>
          <w:rPr>
            <w:rStyle w:val="InternetLink"/>
          </w:rPr>
          <w:t>http://www.oekolandbau.de/bildarchiv/index.htm</w:t>
        </w:r>
      </w:hyperlink>
      <w:r>
        <w:rPr/>
        <w:t xml:space="preserve"> </w:t>
      </w:r>
    </w:p>
    <w:p>
      <w:pPr>
        <w:pStyle w:val="Heading4"/>
        <w:spacing w:before="0" w:after="60"/>
        <w:ind w:hanging="181"/>
        <w:rPr/>
      </w:pPr>
      <w:r>
        <w:rPr/>
      </w:r>
    </w:p>
    <w:p>
      <w:pPr>
        <w:pStyle w:val="Heading4"/>
        <w:spacing w:before="0" w:after="60"/>
        <w:ind w:hanging="181"/>
        <w:rPr/>
      </w:pPr>
      <w:r>
        <w:rPr/>
        <w:t>02 Milchviehhaltung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Zeitplan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Beiliegende Literatur und Arbeitsmateriali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rbeitsblatt „Kuhquiz“ und Lösungsbla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„</w:t>
      </w:r>
      <w:r>
        <w:rPr/>
        <w:t xml:space="preserve">Kühe, Milch &amp; Co“ Schüler erkunden einen Milchviehbetrieb. Materialien zur Durchführung eines Unterrichtsprojektes in der 9. und 10. Klasse, cm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it Milch fit durch den Schultag. Schulmilchaktionstag in Bielefeld. S.6 und 7 aus Food, School &amp; Life, Sekundarstufe I, 1/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instiegstext zum Thema Tierschutz aus J.-J. Rousseau, Emile oder Über die Erziehu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as versteht man unter Massentierhaltung? </w:t>
      </w:r>
      <w:hyperlink r:id="rId4">
        <w:r>
          <w:rPr>
            <w:rStyle w:val="InternetLink"/>
          </w:rPr>
          <w:t>http://www.umweltlexikon-online.de/fp/archiv/RUBlandwirtsrohstoffe/Massentierhaltung.php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as ist artgerechte Tierhaltung? </w:t>
      </w:r>
      <w:hyperlink r:id="rId5">
        <w:r>
          <w:rPr>
            <w:rStyle w:val="InternetLink"/>
          </w:rPr>
          <w:t>http://www.umweltlexikon-online.de/fp/archiv/RUBnaturartenschutz/ArtgerechteTierhaltung.php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Artikel mit grundlegender Kritik an Tierhaltung: Das goldene Kalb </w:t>
      </w:r>
      <w:hyperlink r:id="rId6">
        <w:r>
          <w:rPr>
            <w:rStyle w:val="InternetLink"/>
          </w:rPr>
          <w:t>http://www.soylent-network.com/material/01rinder.htm</w:t>
        </w:r>
      </w:hyperlink>
      <w:r>
        <w:br w:type="page"/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Weitere Literat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Computerspiel „Agripoly“, aid 2004 </w:t>
      </w:r>
      <w:hyperlink r:id="rId7">
        <w:r>
          <w:rPr>
            <w:rStyle w:val="InternetLink"/>
          </w:rPr>
          <w:t>https://www.aid.de/shop/shop_detail.php?cat=43&amp;id=3295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Trickfilm zur Massentierhaltung </w:t>
      </w:r>
      <w:hyperlink r:id="rId8">
        <w:r>
          <w:rPr>
            <w:rStyle w:val="InternetLink"/>
          </w:rPr>
          <w:t>http://www.themeatrix.com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InternetLink"/>
        </w:rPr>
      </w:pPr>
      <w:r>
        <w:rPr/>
        <w:t xml:space="preserve">verschiedenste Artikel zum Thema Tierschutz und Landwirtschaft </w:t>
      </w:r>
      <w:hyperlink r:id="rId9">
        <w:r>
          <w:rPr>
            <w:rStyle w:val="InternetLink"/>
          </w:rPr>
          <w:t>http://www.tierschutz.de/v20002000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InternetLink"/>
        </w:rPr>
      </w:pPr>
      <w:r>
        <w:rPr/>
        <w:t xml:space="preserve">Seite der BUND-Jugend mit gut aufbereiteten Seiten zu Tierschutz und Massentierhaltung, mit Bildergalerie </w:t>
      </w:r>
      <w:r>
        <w:fldChar w:fldCharType="begin"/>
      </w:r>
      <w:r>
        <w:rPr>
          <w:rStyle w:val="InternetLink"/>
        </w:rPr>
        <w:instrText xml:space="preserve"> HYPERLINK "http://www.econautix.de/site/econautixpage_328.php" \l "nitf3d3ea6aed54af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econautix.de/site/econautixpage_328.php#nitf3d3ea6aed54af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InternetLink"/>
        </w:rPr>
      </w:pPr>
      <w:r>
        <w:rPr/>
        <w:t xml:space="preserve">kostenloses hochauflösendes Bildmaterial zur Massentierhaltung </w:t>
      </w:r>
      <w:hyperlink r:id="rId10">
        <w:r>
          <w:rPr>
            <w:rStyle w:val="InternetLink"/>
          </w:rPr>
          <w:t>http://www.soylent-network.com/doku/index.ht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„</w:t>
      </w:r>
      <w:r>
        <w:rPr/>
        <w:t xml:space="preserve">Fressen und gefressen werden“: beeindruckendes Flash-In: Akt des Tötens als nicht zu verantwortende Handlung, pro Veganismus </w:t>
      </w:r>
      <w:hyperlink r:id="rId11">
        <w:r>
          <w:rPr>
            <w:rStyle w:val="InternetLink"/>
          </w:rPr>
          <w:t>http://zelle2.soylent-weiss.de/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Tierschutz im Unterricht, Material incl. Videos </w:t>
      </w:r>
      <w:hyperlink r:id="rId12">
        <w:r>
          <w:rPr>
            <w:rStyle w:val="InternetLink"/>
          </w:rPr>
          <w:t>http://www.tierschutz.cc/tiu/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Deutsche Hygienemuseum Dresden: Laborexperiment für Schüler: Untersuchung der Spermienqualität (Rind) </w:t>
      </w:r>
      <w:hyperlink r:id="rId13">
        <w:r>
          <w:rPr>
            <w:rStyle w:val="InternetLink"/>
          </w:rPr>
          <w:t>http://www.dhmd.de/neu/index.php?id=299</w:t>
        </w:r>
      </w:hyperlink>
    </w:p>
    <w:p>
      <w:pPr>
        <w:pStyle w:val="Normal"/>
        <w:ind w:hanging="18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spacing w:before="0" w:after="60"/>
        <w:ind w:hanging="181"/>
        <w:rPr/>
      </w:pPr>
      <w:r>
        <w:rPr/>
        <w:t>03 Schweinehaltung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Zeitplan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Beiliegende Literatur und Arbeitsmateriali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color w:val="0000FF"/>
          <w:u w:val="single"/>
        </w:rPr>
      </w:pPr>
      <w:r>
        <w:rPr/>
        <w:t>„</w:t>
      </w:r>
      <w:r>
        <w:rPr/>
        <w:t xml:space="preserve">Woher kommt unser Schnitzel?“ Schüler erkunden einen Bauernhof. Materialien zur Durchführung eines Unterrichtsprojektes in der 7. und 8. Klasse, cm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InternetLink"/>
        </w:rPr>
      </w:pPr>
      <w:r>
        <w:rPr/>
        <w:t>Artikel mit grundlegender Kritik an Tierhaltung: Schweinemast von A-Z</w:t>
        <w:br/>
      </w:r>
      <w:hyperlink r:id="rId14">
        <w:r>
          <w:rPr>
            <w:rStyle w:val="InternetLink"/>
          </w:rPr>
          <w:t>http://www.soylent-network.com/material/01schweinezucht.htm</w:t>
        </w:r>
      </w:hyperlink>
    </w:p>
    <w:p>
      <w:pPr>
        <w:pStyle w:val="Normal"/>
        <w:rPr/>
      </w:pPr>
      <w:r>
        <w:rPr>
          <w:b/>
          <w:sz w:val="22"/>
          <w:szCs w:val="26"/>
        </w:rPr>
        <w:t>Weitere Literat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InternetLink"/>
        </w:rPr>
      </w:pPr>
      <w:r>
        <w:rPr/>
        <w:t xml:space="preserve">Alles über das Schwein, unter anderem auch Flyer zur Massentierhaltung </w:t>
      </w:r>
      <w:hyperlink r:id="rId15">
        <w:r>
          <w:rPr>
            <w:rStyle w:val="InternetLink"/>
          </w:rPr>
          <w:t>http://www.schweinefreunde.de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eitere Links siehe unter Milchviehhaltung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spacing w:before="0" w:after="60"/>
        <w:ind w:hanging="181"/>
        <w:rPr/>
      </w:pPr>
      <w:r>
        <w:rPr/>
        <w:t>04 Getreidekette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Zeitplan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Beiliegende Literatur und Arbeitsmateriali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rbeitsblatt Getreideerzeugnis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lasse(n)-Reportagen. Projektideen und Arbeitsmaterialien für fächerübergreifenden Unterricht in der Sekundarstufe am Beispiel der Getreidekette, GMF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Qualität ist ihr täglich’ Brot. Menschen und Berufe auf dem Weg vom Saatgut zur Semmel in acht Beispielen, GMF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rnährungspyramide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Weitere Literat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CD: Getreide aufs Korn genommen. Materialien für Fach- und Lehrkräfte. Freistaat Sachsen, Sächsische Landesanstalt für Landwirtschaft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ebsite der Vereinigung Getreide- Markt- und Ernährungsforschung </w:t>
      </w:r>
      <w:r>
        <w:rPr>
          <w:color w:val="0000FF"/>
          <w:u w:val="single"/>
        </w:rPr>
        <w:t>http://www.gmf-info.de/frames.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InternetLink"/>
        </w:rPr>
      </w:pPr>
      <w:r>
        <w:rPr/>
        <w:t xml:space="preserve">Poster zur Ernährungspyramide beim aid </w:t>
      </w:r>
      <w:hyperlink r:id="rId16">
        <w:r>
          <w:rPr>
            <w:rStyle w:val="InternetLink"/>
          </w:rPr>
          <w:t>http://www.aid.de/shop/shop_detail.php?id=3094</w:t>
        </w:r>
      </w:hyperlink>
    </w:p>
    <w:p>
      <w:pPr>
        <w:pStyle w:val="Normal"/>
        <w:rPr>
          <w:rStyle w:val="InternetLink"/>
          <w:rFonts w:ascii="Arial" w:hAnsi="Arial" w:cs="Arial"/>
          <w:b/>
          <w:b/>
          <w:sz w:val="26"/>
          <w:szCs w:val="26"/>
        </w:rPr>
      </w:pPr>
      <w:r>
        <w:rPr/>
      </w:r>
    </w:p>
    <w:p>
      <w:pPr>
        <w:pStyle w:val="Heading4"/>
        <w:spacing w:before="0" w:after="60"/>
        <w:ind w:hanging="181"/>
        <w:rPr/>
      </w:pPr>
      <w:r>
        <w:rPr/>
        <w:t>05 Hydrokultur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Zeitplan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Beiliegende Literatur und Arbeitsmateriali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as ist Hydrokultur? </w:t>
      </w:r>
      <w:hyperlink r:id="rId17">
        <w:r>
          <w:rPr>
            <w:rStyle w:val="InternetLink"/>
          </w:rPr>
          <w:t>http://www.hydrotip.de/friends/show_article.php?uid=87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Info zur Steinwolle der Firma Grodan </w:t>
      </w:r>
      <w:hyperlink r:id="rId18">
        <w:r>
          <w:rPr>
            <w:rStyle w:val="InternetLink"/>
          </w:rPr>
          <w:t>http://www.hydrotip.de/friends/show_article.php?uid=243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alze als Düngemittel, Tabelle zur Herstellung der verschiedenen Nährlösungen aus: Chemie 9, Cornelsen 1995 Hauptschule Baden-Württemberg, S. 4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nbau ohne Boden, aus: EWG 2 Terra Realschule Baden-Württemberg, Klett 2004, S.32-3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latt- und Stielgemüse, Krankheiten an Salat, Endivie, Radicchio, S. 39-55 aus Gerhard Bedlan, Gemüsekrankheiten, Agrarverlag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artensalat, S. 45-77 aus Georg Vogel, Handbuch des speziellen Gemüsebaus, Ulmer 1996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Weitere Literat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Film: Landwirtschaft in Deutschland,. Entwicklung und Wandel, Teil 5: Gemüse vom Niederrhein (x Min) Filmproduktion Johannes Enning, ima, cma, Bayer, 1993. Film ist in vielen Medienstellen erhältl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InternetLink"/>
        </w:rPr>
      </w:pPr>
      <w:r>
        <w:rPr/>
        <w:t xml:space="preserve">Hydrokultur, sehr ausführliche Informationen zu allen Belangen der Hydrokultur </w:t>
      </w:r>
      <w:hyperlink r:id="rId19">
        <w:r>
          <w:rPr>
            <w:rStyle w:val="InternetLink"/>
          </w:rPr>
          <w:t>http://www.hydrotip.de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Hydrokultur, informative private Seite </w:t>
        <w:br/>
      </w:r>
      <w:hyperlink r:id="rId20">
        <w:r>
          <w:rPr>
            <w:rStyle w:val="InternetLink"/>
          </w:rPr>
          <w:t>http://www.witch.westfalen.de/hydro.html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Herstellung von Dünger</w:t>
        <w:br/>
      </w:r>
      <w:hyperlink r:id="rId21">
        <w:r>
          <w:rPr>
            <w:rStyle w:val="InternetLink"/>
          </w:rPr>
          <w:t>http://www.kuebelpflanzeninfo.de/pflege/dchemik.htm</w:t>
        </w:r>
      </w:hyperlink>
      <w:r>
        <w:rPr/>
        <w:t xml:space="preserve"> und </w:t>
      </w:r>
      <w:hyperlink r:id="rId22">
        <w:r>
          <w:rPr>
            <w:rStyle w:val="InternetLink"/>
          </w:rPr>
          <w:t>http://www.kuebelpflanzeninfo.de/pflege/dmisch.htm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rdelose Kulturverfahren im Gartenbau, Frank Göhler und Heinz-Dieter Molitor, Ulmer 2002, 267 Seiten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spacing w:before="0" w:after="60"/>
        <w:ind w:hanging="181"/>
        <w:rPr/>
      </w:pPr>
      <w:r>
        <w:rPr/>
        <w:t>06 Hecken in der Kulturlandschaft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Zeitplan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Beiliegende Literatur und Arbeitsmateriali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andwirtschaft und Umwelt Heft 2: Die Hecke in der Kulturlandschaft. Pädagogisches Zentrum des Landes Rheinland-Pfalz, Bad Kreuznach 1994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spacing w:before="0" w:after="60"/>
        <w:ind w:hanging="181"/>
        <w:rPr/>
      </w:pPr>
      <w:r>
        <w:rPr/>
        <w:t>07 Precision Farming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Zeitplan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Beiliegende Literatur und Arbeitsmateriali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ecision Farming. Handbuch für die Praxis. DLG-Verlag, Frankfurt am Main, 2002. S. 1-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nkrautregulierung auf dem Acker, S. 47 – 57 aus: Fachstufe Landwirt, Landwirtschaftverlag Münster-Hiltrup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werpoint-Folie zu GPS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Weitere Literat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InternetLink"/>
        </w:rPr>
      </w:pPr>
      <w:r>
        <w:rPr/>
        <w:t xml:space="preserve">Gute Präsentation der Grundlagen von Precision Farming </w:t>
      </w:r>
      <w:hyperlink r:id="rId23">
        <w:r>
          <w:rPr>
            <w:rStyle w:val="InternetLink"/>
          </w:rPr>
          <w:t>http://www.preagro.de/farming/point/index.ht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Informationen zu GPS </w:t>
      </w:r>
      <w:hyperlink r:id="rId24">
        <w:r>
          <w:rPr>
            <w:rStyle w:val="InternetLink"/>
          </w:rPr>
          <w:t>http://www.kowoma.de/gps/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Gute Einführung in GPS, ohne Schaubilder, aber trotzdem anschaulich </w:t>
        <w:br/>
      </w:r>
      <w:hyperlink r:id="rId25">
        <w:r>
          <w:rPr>
            <w:rStyle w:val="InternetLink"/>
          </w:rPr>
          <w:t>http://www.sintrade.ch/gpsfunktion00.html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eitere Einführung in GPS mit schönen Bildern</w:t>
        <w:br/>
      </w:r>
      <w:hyperlink r:id="rId26">
        <w:r>
          <w:rPr>
            <w:rStyle w:val="InternetLink"/>
          </w:rPr>
          <w:t>http://www.geosoft-gps.de/gps_infos/info_1.html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och eine Einführung in GPS</w:t>
        <w:br/>
      </w:r>
      <w:hyperlink r:id="rId27">
        <w:r>
          <w:rPr>
            <w:rStyle w:val="InternetLink"/>
          </w:rPr>
          <w:t>http://www.environmental-studies.de/Teilflachenbewirtschaftung/GPS_D/5.html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InternetLink"/>
        </w:rPr>
      </w:pPr>
      <w:r>
        <w:rPr/>
        <w:t xml:space="preserve">Ein Landwirtschaftsbetrieb stellt vor, wie er Precision Farming betreibt </w:t>
      </w:r>
      <w:hyperlink r:id="rId28">
        <w:r>
          <w:rPr>
            <w:rStyle w:val="InternetLink"/>
          </w:rPr>
          <w:t>http://stuerzerhof.de/deutsch/d5praez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InternetLink"/>
        </w:rPr>
      </w:pPr>
      <w:r>
        <w:rPr/>
        <w:t>Kurze Erklärung „Was ist GIS“</w:t>
        <w:br/>
      </w:r>
      <w:hyperlink r:id="rId29">
        <w:r>
          <w:rPr>
            <w:rStyle w:val="InternetLink"/>
          </w:rPr>
          <w:t>http://www.umwelt-schweiz.ch/buwal/de/fachgebiete/fg_gis/grundlagen/index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nline-Kursunterlagen zu GIS</w:t>
      </w:r>
      <w:r>
        <w:rPr>
          <w:rStyle w:val="InternetLink"/>
        </w:rPr>
        <w:t xml:space="preserve"> </w:t>
      </w:r>
      <w:hyperlink r:id="rId30">
        <w:r>
          <w:rPr>
            <w:rStyle w:val="InternetLink"/>
          </w:rPr>
          <w:t>http://pweb.uunet.de/werner.ma/giskurs/index.htm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IS-Projekte an Schulen in Bayern, incl. Downloadmöglichkeit für Arc Explorer mit GIS-Funktionen und Bestellmöglichkeit für CD zum Thema GIS</w:t>
        <w:br/>
      </w:r>
      <w:hyperlink r:id="rId31">
        <w:r>
          <w:rPr>
            <w:rStyle w:val="InternetLink"/>
          </w:rPr>
          <w:t>http://alp.dillingen.de/projekte/gis/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Infos zum GIS-Tutorial von Diercke </w:t>
      </w:r>
      <w:hyperlink r:id="rId32">
        <w:r>
          <w:rPr>
            <w:rStyle w:val="InternetLink"/>
          </w:rPr>
          <w:t>http://www.diercke.de/gis/gis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nline Unkrautbestimmung </w:t>
      </w:r>
      <w:hyperlink r:id="rId33">
        <w:r>
          <w:rPr>
            <w:rStyle w:val="InternetLink"/>
          </w:rPr>
          <w:t>http://www.liz-online.de/gi/ps/unkraut/unkrautbest.htm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Institut für Kartographie an der TU Dresden, evtl. Zusammenarbeit bei GIS-Projekt möglich </w:t>
      </w:r>
      <w:hyperlink r:id="rId34">
        <w:r>
          <w:rPr>
            <w:rStyle w:val="InternetLink"/>
          </w:rPr>
          <w:t>http://web.tu-dresden.de/kartographie/</w:t>
        </w:r>
      </w:hyperlink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spacing w:before="0" w:after="60"/>
        <w:ind w:hanging="181"/>
        <w:rPr/>
      </w:pPr>
      <w:r>
        <w:rPr/>
        <w:t>08 Werbung für den Neigungskurs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Zeitplan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spacing w:before="0" w:after="60"/>
        <w:ind w:hanging="181"/>
        <w:rPr/>
      </w:pPr>
      <w:r>
        <w:rPr/>
        <w:t>09 Energiewirt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Zeitplan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Beiliegende Literatur und Arbeitsmateriali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achwachsende Rohstoffe, Produkte aus dem Kreislauf der Natur, cma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nergie, die auf dem Acker wächst, S.12-13 aus: Food, School &amp; Life, Sekundarstufe 3/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Heizen mit Energiegetreide? </w:t>
      </w:r>
      <w:r>
        <w:rPr>
          <w:lang w:val="en-GB"/>
        </w:rPr>
        <w:t>S.14-15 aus: Food, School &amp; Life, Sekundarstufe 3/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InternetLink"/>
        </w:rPr>
      </w:pPr>
      <w:r>
        <w:rPr/>
        <w:t xml:space="preserve">Kurzinfo zu Biogas in Sachsen </w:t>
      </w:r>
      <w:hyperlink r:id="rId35">
        <w:r>
          <w:rPr>
            <w:rStyle w:val="InternetLink"/>
          </w:rPr>
          <w:t>http://www.smul.sachsen.de/de/wu/Landwirtschaft/lfl/inhalt/2351_2372.ht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Biogas Broschüre, Bine Informationsdienst </w:t>
      </w:r>
      <w:r>
        <w:rPr>
          <w:rStyle w:val="InternetLink"/>
        </w:rPr>
        <w:t>http://www.bine.info/templ_main.php/erneuerbare_energien/biomasse/296/link=clicked&amp;search=&amp;broschuere=&amp;cd=&amp;buecher=&amp;foto=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Biogas Powerpointpräsentation, Bine Informationsdienst </w:t>
      </w:r>
      <w:hyperlink r:id="rId36">
        <w:r>
          <w:rPr>
            <w:rStyle w:val="InternetLink"/>
          </w:rPr>
          <w:t>http://www.bine.info/infoplus.php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irtschaftsdünger, S 141, 521 und 522 aus: Grundstufe Agrarwirtschaft, Landwirtschaftsverlag Münster-Hiltrup 1998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Weitere Literat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Video zu Biogas </w:t>
      </w:r>
      <w:hyperlink r:id="rId37">
        <w:r>
          <w:rPr>
            <w:rStyle w:val="InternetLink"/>
          </w:rPr>
          <w:t>http://agrarvideo.de/trends.ht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eitere Infos zu Biogas </w:t>
      </w:r>
      <w:hyperlink r:id="rId38">
        <w:r>
          <w:rPr>
            <w:rStyle w:val="InternetLink"/>
          </w:rPr>
          <w:t>http://www.bio-energie.de</w:t>
        </w:r>
      </w:hyperlink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spacing w:before="0" w:after="60"/>
        <w:ind w:hanging="181"/>
        <w:rPr/>
      </w:pPr>
      <w:r>
        <w:rPr/>
        <w:t>10 Landwirtschaft und Gesellschaft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Zeitplan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Beiliegende Literatur und Arbeitsmateriali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rbeitsblatt Image der Landwirte, Ist-Situ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rbeitsblatt Image der Landwirte, Soll-Situ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rbeitsblatt Image der Landwirte, Ergebnisse der ima-Stud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erufsausbildung im Agrarbereich. Sächsisches Staatsministerium für Umwelt und Landwirtschaft 2002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Weitere Literat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InternetLink"/>
          <w:color w:val="000000"/>
          <w:u w:val="none"/>
        </w:rPr>
      </w:pPr>
      <w:r>
        <w:rPr/>
        <w:t xml:space="preserve">Trickfilm zur Massentierhaltung </w:t>
      </w:r>
      <w:hyperlink r:id="rId39">
        <w:r>
          <w:rPr>
            <w:rStyle w:val="InternetLink"/>
          </w:rPr>
          <w:t>http://www.themeatrix.com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Film: Landwirtschaft heute: erfolgsorientiert - umweltverträglich - innovativ (Teil 1), aid 1996 </w:t>
      </w:r>
      <w:hyperlink r:id="rId40">
        <w:r>
          <w:rPr>
            <w:rStyle w:val="InternetLink"/>
          </w:rPr>
          <w:t>http://www.aid.de/shop/shop_detail.php?cat=40&amp;id=2517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Die grünen 13 - 13 Ausbildungsberufe im Agrarbereich, aid 2003 </w:t>
      </w:r>
      <w:hyperlink r:id="rId41">
        <w:r>
          <w:rPr>
            <w:rStyle w:val="InternetLink"/>
          </w:rPr>
          <w:t>https://www.aid.de/shop/shop_detail.php?cat=42&amp;id=2975</w:t>
        </w:r>
      </w:hyperlink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spacing w:before="0" w:after="60"/>
        <w:ind w:hanging="181"/>
        <w:rPr/>
      </w:pPr>
      <w:r>
        <w:rPr/>
        <w:t>11 Zukunftswerkstatt Landwirtschaft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Zeitplan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Beiliegende Literatur und Arbeitsmateriali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eispielprojekt Sandstaubsauger</w:t>
        <w:br/>
      </w:r>
      <w:hyperlink r:id="rId42">
        <w:r>
          <w:rPr>
            <w:rStyle w:val="InternetLink"/>
          </w:rPr>
          <w:t>http://weltderwunder.rtl2.de/wdw/Technik/Hightech/Sandstaubsauger/</w:t>
        </w:r>
      </w:hyperlink>
      <w:r>
        <w:rPr/>
        <w:t xml:space="preserve">  </w:t>
        <w:br/>
        <w:t xml:space="preserve">Bild dazu unter </w:t>
      </w:r>
      <w:hyperlink r:id="rId43">
        <w:r>
          <w:rPr>
            <w:rStyle w:val="InternetLink"/>
          </w:rPr>
          <w:t>http://weltderwunder.rtl2.de/imperia/md/images/technik/hightech/sandstaubsauger/1.jpg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rbeitsblatt „Brief an mich selbst“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Weitere Literat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gropolis, die Vision der Präzisionslandwirtschaft: geplantes futuristisches Projekt</w:t>
        <w:br/>
      </w:r>
      <w:hyperlink r:id="rId44">
        <w:r>
          <w:rPr>
            <w:rStyle w:val="InternetLink"/>
          </w:rPr>
          <w:t>http://www.3sat.de/nano/bstuecke/15696/</w:t>
        </w:r>
      </w:hyperlink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spacing w:before="0" w:after="60"/>
        <w:ind w:hanging="181"/>
        <w:rPr/>
      </w:pPr>
      <w:r>
        <w:rPr/>
        <w:t>12 Ökolandbau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Zeitplan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Beiliegende Literatur und Arbeitsmateriali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„</w:t>
      </w:r>
      <w:r>
        <w:rPr/>
        <w:t>Der ökologische Landbau – die Biobauern“, S.33-34 aus Günter Finger, Landwirtschaftliche Bodennutzung in Deutschland. Fächerübergreifende Unterrichtsmappe für die 8. Jahrgangsstufe, Careline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InternetLink"/>
          <w:color w:val="000000"/>
          <w:u w:val="none"/>
        </w:rPr>
        <w:t>Arbeitspaket „Grundwissen – Ökolandbau auf einen Blick“ für die Sekundarstufe I</w:t>
        <w:br/>
      </w:r>
      <w:hyperlink r:id="rId45">
        <w:r>
          <w:rPr>
            <w:rStyle w:val="InternetLink"/>
          </w:rPr>
          <w:t>http://www.oekolandbau.de/index.cfm?uuid=000DC24256101F378B386521C0A8D816&amp;bereich=Sekundarstufe%20I&amp;kat=Grundwissen&amp;Untergruppe=%D6kolandbau%20auf%20einen%20Blick&amp;ID_ARBEITSPAKET=2581&amp;ap_titel=Grundwissen%20%D6kolandbau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</w:rPr>
        <w:t>Weitere</w:t>
      </w:r>
      <w:r>
        <w:rPr>
          <w:b/>
          <w:sz w:val="22"/>
          <w:szCs w:val="26"/>
        </w:rPr>
        <w:t xml:space="preserve"> Literat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Das Portal zum Ökolandbau, u. a. Wettbewerb „Bio find ich kuh’l“ </w:t>
      </w:r>
      <w:hyperlink r:id="rId46">
        <w:r>
          <w:rPr>
            <w:rStyle w:val="InternetLink"/>
          </w:rPr>
          <w:t>www.oekolandbau.de</w:t>
        </w:r>
      </w:hyperlink>
      <w:r>
        <w:rPr>
          <w:rStyle w:val="InternetLink"/>
        </w:rPr>
        <w:t xml:space="preserve"> </w:t>
      </w:r>
    </w:p>
    <w:p>
      <w:pPr>
        <w:pStyle w:val="Heading4"/>
        <w:spacing w:before="0" w:after="60"/>
        <w:ind w:hanging="181"/>
        <w:rPr>
          <w:rStyle w:val="InternetLink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4"/>
        <w:spacing w:before="0" w:after="60"/>
        <w:ind w:hanging="181"/>
        <w:rPr>
          <w:b w:val="false"/>
          <w:b w:val="false"/>
        </w:rPr>
      </w:pPr>
      <w:r>
        <w:rPr/>
        <w:t>13 Kursende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Zeitplan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Beiliegende Literatur und Arbeitsmateriali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andwirtschaftstabu Spielanleitung und Kärtch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swertungsfragebogen zum Neigungskurs „Moderne Landwirtschaft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chülerselbsteinschätz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0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hanging="181"/>
      <w:outlineLvl w:val="3"/>
    </w:pPr>
    <w:rPr>
      <w:rFonts w:ascii="Arial" w:hAnsi="Arial" w:cs="Arial"/>
      <w:b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Agrargeschichte" TargetMode="External"/><Relationship Id="rId3" Type="http://schemas.openxmlformats.org/officeDocument/2006/relationships/hyperlink" Target="http://www.oekolandbau.de/bildarchiv/index.htm" TargetMode="External"/><Relationship Id="rId4" Type="http://schemas.openxmlformats.org/officeDocument/2006/relationships/hyperlink" Target="http://www.umweltlexikon-online.de/fp/archiv/RUBlandwirtsrohstoffe/Massentierhaltung.php" TargetMode="External"/><Relationship Id="rId5" Type="http://schemas.openxmlformats.org/officeDocument/2006/relationships/hyperlink" Target="http://www.umweltlexikon-online.de/fp/archiv/RUBnaturartenschutz/ArtgerechteTierhaltung.php" TargetMode="External"/><Relationship Id="rId6" Type="http://schemas.openxmlformats.org/officeDocument/2006/relationships/hyperlink" Target="http://www.soylent-network.com/material/01rinder.htm" TargetMode="External"/><Relationship Id="rId7" Type="http://schemas.openxmlformats.org/officeDocument/2006/relationships/hyperlink" Target="https://www.aid.de/shop/shop_detail.php?cat=43&amp;id=3295" TargetMode="External"/><Relationship Id="rId8" Type="http://schemas.openxmlformats.org/officeDocument/2006/relationships/hyperlink" Target="http://www.themeatrix.com/" TargetMode="External"/><Relationship Id="rId9" Type="http://schemas.openxmlformats.org/officeDocument/2006/relationships/hyperlink" Target="http://www.tierschutz.de/v20002000.html" TargetMode="External"/><Relationship Id="rId10" Type="http://schemas.openxmlformats.org/officeDocument/2006/relationships/hyperlink" Target="http://www.soylent-network.com/doku/index.htm" TargetMode="External"/><Relationship Id="rId11" Type="http://schemas.openxmlformats.org/officeDocument/2006/relationships/hyperlink" Target="http://zelle2.soylent-weiss.de/" TargetMode="External"/><Relationship Id="rId12" Type="http://schemas.openxmlformats.org/officeDocument/2006/relationships/hyperlink" Target="http://www.tierschutz.cc/tiu/" TargetMode="External"/><Relationship Id="rId13" Type="http://schemas.openxmlformats.org/officeDocument/2006/relationships/hyperlink" Target="http://www.dhmd.de/neu/index.php?id=299" TargetMode="External"/><Relationship Id="rId14" Type="http://schemas.openxmlformats.org/officeDocument/2006/relationships/hyperlink" Target="http://www.soylent-network.com/material/01schweinezucht.htm" TargetMode="External"/><Relationship Id="rId15" Type="http://schemas.openxmlformats.org/officeDocument/2006/relationships/hyperlink" Target="http://www.schweinefreunde.de/" TargetMode="External"/><Relationship Id="rId16" Type="http://schemas.openxmlformats.org/officeDocument/2006/relationships/hyperlink" Target="http://www.aid.de/shop/shop_detail.php?id=3094" TargetMode="External"/><Relationship Id="rId17" Type="http://schemas.openxmlformats.org/officeDocument/2006/relationships/hyperlink" Target="http://www.hydrotip.de/friends/show_article.php?uid=87" TargetMode="External"/><Relationship Id="rId18" Type="http://schemas.openxmlformats.org/officeDocument/2006/relationships/hyperlink" Target="http://www.hydrotip.de/friends/show_article.php?uid=243" TargetMode="External"/><Relationship Id="rId19" Type="http://schemas.openxmlformats.org/officeDocument/2006/relationships/hyperlink" Target="http://www.hydrotip.de/" TargetMode="External"/><Relationship Id="rId20" Type="http://schemas.openxmlformats.org/officeDocument/2006/relationships/hyperlink" Target="http://www.witch.westfalen.de/hydro.html" TargetMode="External"/><Relationship Id="rId21" Type="http://schemas.openxmlformats.org/officeDocument/2006/relationships/hyperlink" Target="http://www.kuebelpflanzeninfo.de/pflege/dchemik.htm" TargetMode="External"/><Relationship Id="rId22" Type="http://schemas.openxmlformats.org/officeDocument/2006/relationships/hyperlink" Target="http://www.kuebelpflanzeninfo.de/pflege/dmisch.htm" TargetMode="External"/><Relationship Id="rId23" Type="http://schemas.openxmlformats.org/officeDocument/2006/relationships/hyperlink" Target="http://www.preagro.de/farming/point/index.htm" TargetMode="External"/><Relationship Id="rId24" Type="http://schemas.openxmlformats.org/officeDocument/2006/relationships/hyperlink" Target="http://www.kowoma.de/gps/" TargetMode="External"/><Relationship Id="rId25" Type="http://schemas.openxmlformats.org/officeDocument/2006/relationships/hyperlink" Target="http://www.sintrade.ch/gpsfunktion01.html" TargetMode="External"/><Relationship Id="rId26" Type="http://schemas.openxmlformats.org/officeDocument/2006/relationships/hyperlink" Target="http://www.geosoft-gps.de/gps_infos/info_1.html" TargetMode="External"/><Relationship Id="rId27" Type="http://schemas.openxmlformats.org/officeDocument/2006/relationships/hyperlink" Target="http://www.environmental-studies.de/Teilflachenbewirtschaftung/GPS_D/5.html" TargetMode="External"/><Relationship Id="rId28" Type="http://schemas.openxmlformats.org/officeDocument/2006/relationships/hyperlink" Target="http://stuerzerhof.de/deutsch/d5praez.html" TargetMode="External"/><Relationship Id="rId29" Type="http://schemas.openxmlformats.org/officeDocument/2006/relationships/hyperlink" Target="http://www.umwelt-schweiz.ch/buwal/de/fachgebiete/fg_gis/grundlagen/index.html" TargetMode="External"/><Relationship Id="rId30" Type="http://schemas.openxmlformats.org/officeDocument/2006/relationships/hyperlink" Target="http://pweb.uunet.de/werner.ma/giskurs/index.htm" TargetMode="External"/><Relationship Id="rId31" Type="http://schemas.openxmlformats.org/officeDocument/2006/relationships/hyperlink" Target="http://alp.dillingen.de/projekte/gis/" TargetMode="External"/><Relationship Id="rId32" Type="http://schemas.openxmlformats.org/officeDocument/2006/relationships/hyperlink" Target="http://www.diercke.de/gis/gis.html" TargetMode="External"/><Relationship Id="rId33" Type="http://schemas.openxmlformats.org/officeDocument/2006/relationships/hyperlink" Target="http://www.liz-online.de/gi/ps/unkraut/unkrautbest.htm" TargetMode="External"/><Relationship Id="rId34" Type="http://schemas.openxmlformats.org/officeDocument/2006/relationships/hyperlink" Target="http://web.tu-dresden.de/kartographie/" TargetMode="External"/><Relationship Id="rId35" Type="http://schemas.openxmlformats.org/officeDocument/2006/relationships/hyperlink" Target="http://www.smul.sachsen.de/de/wu/Landwirtschaft/lfl/inhalt/2351_2372.htm" TargetMode="External"/><Relationship Id="rId36" Type="http://schemas.openxmlformats.org/officeDocument/2006/relationships/hyperlink" Target="http://www.bine.info/infoplus.php" TargetMode="External"/><Relationship Id="rId37" Type="http://schemas.openxmlformats.org/officeDocument/2006/relationships/hyperlink" Target="http://agrarvideo.de/trends.htm" TargetMode="External"/><Relationship Id="rId38" Type="http://schemas.openxmlformats.org/officeDocument/2006/relationships/hyperlink" Target="http://www.bio-energie.de/" TargetMode="External"/><Relationship Id="rId39" Type="http://schemas.openxmlformats.org/officeDocument/2006/relationships/hyperlink" Target="http://www.themeatrix.com/" TargetMode="External"/><Relationship Id="rId40" Type="http://schemas.openxmlformats.org/officeDocument/2006/relationships/hyperlink" Target="http://www.aid.de/shop/shop_detail.php?cat=40&amp;id=2517" TargetMode="External"/><Relationship Id="rId41" Type="http://schemas.openxmlformats.org/officeDocument/2006/relationships/hyperlink" Target="https://www.aid.de/shop/shop_detail.php?cat=42&amp;id=2975" TargetMode="External"/><Relationship Id="rId42" Type="http://schemas.openxmlformats.org/officeDocument/2006/relationships/hyperlink" Target="http://weltderwunder.rtl2.de/wdw/Technik/Hightech/Sandstaubsauger/" TargetMode="External"/><Relationship Id="rId43" Type="http://schemas.openxmlformats.org/officeDocument/2006/relationships/hyperlink" Target="http://weltderwunder.rtl2.de/imperia/md/images/technik/hightech/sandstaubsauger/1.jpg" TargetMode="External"/><Relationship Id="rId44" Type="http://schemas.openxmlformats.org/officeDocument/2006/relationships/hyperlink" Target="http://www.3sat.de/nano/bstuecke/15696/" TargetMode="External"/><Relationship Id="rId45" Type="http://schemas.openxmlformats.org/officeDocument/2006/relationships/hyperlink" Target="http://www.oekolandbau.de/index.cfm?uuid=000DC24256101F378B386521C0A8D816&amp;bereich=Sekundarstufe I&amp;kat=Grundwissen&amp;Untergruppe=%D6kolandbau auf einen Blick&amp;ID_ARBEITSPAKET=2581&amp;ap_titel=Grundwissen %D6kolandbau" TargetMode="External"/><Relationship Id="rId46" Type="http://schemas.openxmlformats.org/officeDocument/2006/relationships/hyperlink" Target="http://www.oekolandbau.de/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5:02:00Z</dcterms:created>
  <dc:creator>jriehle</dc:creator>
  <dc:description/>
  <dc:language>en-US</dc:language>
  <cp:lastModifiedBy>Judith</cp:lastModifiedBy>
  <cp:lastPrinted>2005-02-26T12:06:00Z</cp:lastPrinted>
  <dcterms:modified xsi:type="dcterms:W3CDTF">2005-02-26T11:29:00Z</dcterms:modified>
  <cp:revision>24</cp:revision>
  <dc:subject/>
  <dc:title>Interessante Links</dc:title>
</cp:coreProperties>
</file>