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440"/>
        <w:gridCol w:w="5580"/>
        <w:gridCol w:w="2340"/>
        <w:gridCol w:w="1980"/>
        <w:gridCol w:w="24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e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terrichts- phas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ha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hode/</w:t>
              <w:br/>
              <w:t>Aktionsfo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dien/Materia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merkung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dzüge des Ökologischen Landbaus kennen lern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richtsgesprä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onderheiten herausarbeiten: Die einzelnen Bausteine des Arbeitspakets (Bodenfruchtbarkeit, Düngung, Biosiegel, Preise...) werden gelesen, danach der Inhalt auf einem Poster festgehalt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arbeit, Posterpräsent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stexte aus Arbeitspaket „Grundwissen Ökolandbau“, Material für Poste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 können zur Leistungskontrolle herangezogen werd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en zur Besichtigung formulieren, jeder mindestens eine für sein vorher bearbeitetes Themengebi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enarbe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nwand, Moderationskoffe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sichtigung eines ökologisch wirtschaftenden Betriebes. </w:t>
            </w:r>
          </w:p>
          <w:p>
            <w:pPr>
              <w:pStyle w:val="Normal"/>
              <w:rPr/>
            </w:pPr>
            <w:r>
              <w:rPr/>
              <w:t>Schwerpunkt Direktvermarktu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kur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wert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ausch der Ergebnisse aus den Befragung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dgesprä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ier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ch-Duell:</w:t>
            </w:r>
          </w:p>
          <w:p>
            <w:pPr>
              <w:pStyle w:val="Normal"/>
              <w:rPr/>
            </w:pPr>
            <w:r>
              <w:rPr/>
              <w:t>2 Gruppen: eine Gruppe kauft frische Ökoware, am besten vom besichtigten Betrieb, die zweite kauft die Produkte so fertig zubereitet wie möglich aus dem Supermarkt. Danach kochen und Vergleichsessen. Auch Preisvergleic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ch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chenausstattung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ögliches Menü: Erbsensuppe, Kartoffelpüree mit Möhrengemüse und Grünkernbratlingen, Vanillepuddin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wert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chmack kommentieren:</w:t>
            </w:r>
          </w:p>
          <w:p>
            <w:pPr>
              <w:pStyle w:val="Normal"/>
              <w:rPr/>
            </w:pPr>
            <w:r>
              <w:rPr/>
              <w:t>Z.B. „Das selbst zubereitete Kartoffelpüree hat mir geschmeckt... sehr gut – gar nicht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hr-Punkt-Abfr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nwand, Moderationskoffe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 BMVEL bietet einen Wettbewerb „Bio find ich kuh’l“ an: Mitmachen in Betracht ziehe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eitplan Ökolandbau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6:52:00Z</dcterms:created>
  <dc:creator>Judith</dc:creator>
  <dc:description/>
  <dc:language>en-US</dc:language>
  <cp:lastModifiedBy>jriehle</cp:lastModifiedBy>
  <dcterms:modified xsi:type="dcterms:W3CDTF">2005-02-24T22:08:00Z</dcterms:modified>
  <cp:revision>9</cp:revision>
  <dc:subject/>
  <dc:title>Zeit</dc:title>
</cp:coreProperties>
</file>