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inweise zur Suche eines Exkursionsbetrieb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liegende Literat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 erleben. Lernen in Unternehmen der Land-, Forst- und Milchwirtschaft. Regierungsbezirk Chemnitz. Sächsisches Staatsministerium für Umwelt und Landwirtschaft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 erleben. Lernen in Unternehmen der Land-, Forst- und Milchwirtschaft. Regierungsbezirk Dresden. Sächsisches Staatsministerium für Umwelt und Landwirtschaft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ndwirtschaft erleben. Lernen in Unternehmen der Land-, Forst- und Milchwirtschaft. Regierungsbezirk Leipzig. Sächsisches Staatsministerium für Umwelt und Landwirtschaft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sichtigungsmöglichkeiten an der Landesanstalt für Landwirtsch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tere Literat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ir erkunden einen Bauernhof. Tipps zur Vorbereitung eines Bauernhofbesuchs, aid 2004</w:t>
        <w:br/>
      </w:r>
      <w:hyperlink r:id="rId2">
        <w:r>
          <w:rPr>
            <w:rStyle w:val="InternetLink"/>
          </w:rPr>
          <w:t>https://www.aid.de/shop/shop_detail.php?cat=40&amp;id=2979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undesinitiative „Lernen auf dem Bauernhof </w:t>
        <w:br/>
      </w:r>
      <w:hyperlink r:id="rId3">
        <w:r>
          <w:rPr>
            <w:rStyle w:val="InternetLink"/>
          </w:rPr>
          <w:t>www.lernenaufdembauernhof.de</w:t>
        </w:r>
      </w:hyperlink>
      <w:r>
        <w:rPr/>
        <w:t>, u.a. Download des Leitfadens Bundesinitiative „Lernen auf dem Bauernhof“, Hofsuche nach Regionen, Übersicht Landwirtschaft im Lehrpla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id.de/shop/shop_detail.php?cat=40&amp;id=2979 " TargetMode="External"/><Relationship Id="rId3" Type="http://schemas.openxmlformats.org/officeDocument/2006/relationships/hyperlink" Target="../in/www.lernenaufdembauernhof.de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42:00Z</dcterms:created>
  <dc:creator>Judith</dc:creator>
  <dc:description/>
  <dc:language>en-US</dc:language>
  <cp:lastModifiedBy>Judith</cp:lastModifiedBy>
  <dcterms:modified xsi:type="dcterms:W3CDTF">2005-02-26T10:35:00Z</dcterms:modified>
  <cp:revision>10</cp:revision>
  <dc:subject/>
  <dc:title>Hinweise zur Suche eines geeigneten Exkursionsbetriebes</dc:title>
</cp:coreProperties>
</file>