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260"/>
        <w:gridCol w:w="5400"/>
        <w:gridCol w:w="1980"/>
        <w:gridCol w:w="2700"/>
        <w:gridCol w:w="2476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e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nterrichtsphas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hal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ethode/</w:t>
              <w:br/>
              <w:t>Aktionsform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edien/Material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emerkungen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 Mi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nsteige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e Hecke als Lebensraum: Tiere und Pflanzen sowie Funktionen einer Hecke herausarbeiten</w:t>
            </w:r>
          </w:p>
          <w:p>
            <w:pPr>
              <w:pStyle w:val="Normal"/>
              <w:rPr/>
            </w:pPr>
            <w:r>
              <w:rPr/>
              <w:t>Umgang mit Bestimmungshilfen übe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terrichtsgespräch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beitsblatt M1: Nahrungsbeziehungen in der Hecke, Bestimmungshilfen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arbeite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sflug zu einer Hecke: Sammeln und bestimmen von Pflanzen und Tieren der Hecke. Windmessungen an der Heck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kundung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timmungshilfen, Windmessgerät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sführliche Informationen beiliegenden Material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Mi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griere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chahmen der Windschutzwirkung am Modell, Wiedererkennen der gesammelten Pflanze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erimen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ön, Sand, Holz, Zweige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sführliche Informationen beiliegenden Material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Mi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nsteige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e Hecke in der Landschaft: Betrachtung zweier Fotos: heckenreiche Landschaft und ausgeräumte Agrarlandschaf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ldbetrachtung, Frageboge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tos, Arbeitsblatt M 5: Empfindungen beim Anblick einer Landschaft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Mi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arbeite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gleich einer historischen Karte mit einer aktuellen: Wie hat sich die Landschaft verändert?</w:t>
            </w:r>
          </w:p>
          <w:p>
            <w:pPr>
              <w:pStyle w:val="Normal"/>
              <w:rPr/>
            </w:pPr>
            <w:r>
              <w:rPr/>
              <w:t>Kartenmaterial möglichst aus der Umgebu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teninterpretation in Gruppenarbei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storische Karte, aktuelle Karte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Mi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arbeite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rage: Warum ist diese Veränderung eingetreten?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urufabfrag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fel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arbeiten, Integriere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ruppe „Naturschützer“: Vorteile einer Hecke </w:t>
            </w:r>
          </w:p>
          <w:p>
            <w:pPr>
              <w:pStyle w:val="Normal"/>
              <w:rPr/>
            </w:pPr>
            <w:r>
              <w:rPr/>
              <w:t>Gruppe „Landwirte“: Nachteile einer Hecke</w:t>
            </w:r>
          </w:p>
          <w:p>
            <w:pPr>
              <w:pStyle w:val="Normal"/>
              <w:rPr/>
            </w:pPr>
            <w:r>
              <w:rPr/>
              <w:t>Gruppe „Landratsamt“: soll Konsens herstellen.</w:t>
            </w:r>
          </w:p>
          <w:p>
            <w:pPr>
              <w:pStyle w:val="Normal"/>
              <w:rPr/>
            </w:pPr>
            <w:r>
              <w:rPr/>
              <w:t>Erarbeiten der Argumente, danach „Anhörung im Landratsamt“ = pro-contra-Diskussion Naturschützer und Landwirte. Im Anschluss Mediationsrunde: Wie können die Belange der Parteien in Einklang gebracht werden? Gruppe Landratsamt als Mediatore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ro-Contra-Diskussi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rteile: Schaubild S. 4 im Begleitmaterial</w:t>
            </w:r>
          </w:p>
          <w:p>
            <w:pPr>
              <w:pStyle w:val="Normal"/>
              <w:rPr/>
            </w:pPr>
            <w:r>
              <w:rPr/>
              <w:t>Nachteile: Material M 8, linke Seite</w:t>
            </w:r>
          </w:p>
          <w:p>
            <w:pPr>
              <w:pStyle w:val="Normal"/>
              <w:rPr/>
            </w:pPr>
            <w:r>
              <w:rPr/>
              <w:t>Konsens: Material M 8, rechte Seite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Mi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swerte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halten analysieren.</w:t>
            </w:r>
          </w:p>
          <w:p>
            <w:pPr>
              <w:pStyle w:val="Normal"/>
              <w:rPr/>
            </w:pPr>
            <w:r>
              <w:rPr/>
              <w:t>Fragen z.B. Wie stark hast Du Dich selbst an der Diskussion beteiligt? Wie wohl hast Du Dich in Deiner Rolle gefühlt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uppen-Einblic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n Buch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Zeitplan Hecken in der Kulturlandschaft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8T14:37:00Z</dcterms:created>
  <dc:creator>Judith</dc:creator>
  <dc:description/>
  <dc:language>en-US</dc:language>
  <cp:lastModifiedBy>Judith</cp:lastModifiedBy>
  <cp:lastPrinted>2005-02-15T18:30:00Z</cp:lastPrinted>
  <dcterms:modified xsi:type="dcterms:W3CDTF">2005-02-24T12:25:00Z</dcterms:modified>
  <cp:revision>7</cp:revision>
  <dc:subject/>
  <dc:title>Zeit</dc:title>
</cp:coreProperties>
</file>