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nhalt der Mappe zum Neigungskurs „Moderne Landwirtschaft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8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. Allgemeiner Te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ursplan und Zi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llgemeine Literatur und Weblink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Übersicht: „Was ist moderne Landwirtschaft?“ </w:t>
        <w:br/>
        <w:t>mit Tabelle Pflanze und Tabelle Tier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inweise zur Suche eines Exkursionsbetriebes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rwendete Methoden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Übersicht über die Unterrichtsmodule, mit Literaturliste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Modulteil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01 Landwirtschaft im Wandel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02 Milchviehhaltung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03 Schweinehaltung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04 Getreidekette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05 Hydrokultur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06 Hecken in der Kulturlandschaft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07 Precision Farming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08 Werbung für den Neigungskurs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09 Energiewirt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0 Landwirtschaft und Gesellschaft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1 Zukunftswerkstatt Landwirtschaft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2 Ökolandbau</w:t>
      </w:r>
    </w:p>
    <w:p>
      <w:pPr>
        <w:pStyle w:val="TextBodyIndent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3 Kursen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hanging="181"/>
      <w:outlineLvl w:val="3"/>
    </w:pPr>
    <w:rPr>
      <w:rFonts w:ascii="Arial" w:hAnsi="Arial" w:cs="Arial"/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21:08:00Z</dcterms:created>
  <dc:creator>jriehle</dc:creator>
  <dc:description/>
  <dc:language>en-US</dc:language>
  <cp:lastModifiedBy>Judith</cp:lastModifiedBy>
  <dcterms:modified xsi:type="dcterms:W3CDTF">2005-02-26T10:47:00Z</dcterms:modified>
  <cp:revision>8</cp:revision>
  <dc:subject/>
  <dc:title>Interessante Links</dc:title>
</cp:coreProperties>
</file>