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uerte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 Vorname...............................</w:t>
        <w:tab/>
        <w:tab/>
        <w:tab/>
        <w:tab/>
        <w:tab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ieso wird Sauerteig als Sauerteig bezeichnet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</w:t>
        <w:tab/>
        <w:t>Woher stammt die Triebkraft im Teig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3.</w:t>
        <w:tab/>
        <w:t xml:space="preserve">Wieso werden Menschen nicht betrunken, wenn sie Brot verspeisen, obwohl </w:t>
        <w:tab/>
        <w:t>Hefen Ethanol produziere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08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4.</w:t>
        <w:tab/>
        <w:t>Welche Brotsorten kennst du? Welche werden mit einem Hefeteig, welche mit einem Sauerteig hergestellt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1:21:00Z</dcterms:created>
  <dc:creator>vik</dc:creator>
  <dc:description/>
  <dc:language>en-US</dc:language>
  <cp:lastModifiedBy>Christiane Höger</cp:lastModifiedBy>
  <dcterms:modified xsi:type="dcterms:W3CDTF">2005-03-30T09:09:00Z</dcterms:modified>
  <cp:revision>4</cp:revision>
  <dc:subject/>
  <dc:title>Sauerteig</dc:title>
</cp:coreProperties>
</file>