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rPr>
          <w:sz w:val="28"/>
        </w:rPr>
      </w:pPr>
      <w:r>
        <w:rPr>
          <w:sz w:val="28"/>
        </w:rPr>
      </w:r>
    </w:p>
    <w:tbl>
      <w:tblPr>
        <w:tblW w:w="14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2202"/>
        <w:gridCol w:w="5760"/>
        <w:gridCol w:w="2160"/>
        <w:gridCol w:w="1530"/>
        <w:gridCol w:w="2386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EI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4"/>
                <w:szCs w:val="24"/>
              </w:rPr>
              <w:t>UNTERRICHTSPHA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ETHODE/ 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sz w:val="24"/>
                <w:szCs w:val="24"/>
              </w:rPr>
              <w:t>AKTIONSFOR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EDIEN/ </w:t>
            </w:r>
          </w:p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MERKUNGEN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min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ier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 zum vorhergehenden Komplex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gene Tiere – Transgene Pflanz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min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steig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üler mit „Antibiotika“ und „Insulin“ konfrontieren: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verschreibt euch der Arzt bei einer „Grippe“, nach Operationen,…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rPr/>
            </w:pPr>
            <w:r>
              <w:rPr>
                <w:sz w:val="24"/>
                <w:szCs w:val="24"/>
              </w:rPr>
              <w:t>Kennt ihr Menschen, die an Diabetes Mellitus erkrankt sind und sich aus diesem Grund das Hormon Insulin täglich spritzen müssen?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nnt ihr euch vorstellen, wie diese, oder auch andere Medikamente hergestellt werden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hrer-Schüler-Gesprä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sulin/Hormonsystem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sz w:val="24"/>
                <w:szCs w:val="24"/>
              </w:rPr>
              <w:t xml:space="preserve"> Wdhlg. Biologie; Klasse 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15 min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arbeit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berblick „Gentechnisch hergestellte Medikamente auf dem Markt“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Krankheiten verursacht durch Gendefekte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hrervortr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ie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head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min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arbeit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dhlg. : Wie entsteht Diabetes mellitus?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ufbau, Wirkungsmechanismus, Herstellung, Einsatz von Insulin                                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riante oder zusätzlich: Antibiotika                 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nach Inhalte zusammentrage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arbeit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formations-materialien 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ie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min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ier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önnen „Gen-Reparaturen“ die Einnahme von Medikamenten ersetzen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kuss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min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steig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änatale Diagnostik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er weiß etwas zu diesem Thema?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as stellt ihr euch darunter vor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rufabfrag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min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arbeit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 xml:space="preserve">Aufbau Stationen mit Informationen und Aufgabenstellungen: Geschichte – humangenetische Beratung – 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änatale Diagnostik – wie erfolgt die Selek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penarbeit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onsarbe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onen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fter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min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arbeiten/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ier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formationen mit den Schülern zusammentrage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tenabfrage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enum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fel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ier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if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60 min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ier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kussionsrunde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hik und pränatale Diagnostik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peneinteilung Pro/Cont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 xml:space="preserve">2 Diskussionsleiter Beobachter sammeln (schrift.) je Pro- und Contra-Argumente,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sz w:val="24"/>
                <w:szCs w:val="24"/>
              </w:rPr>
              <w:t xml:space="preserve"> 2 Beobachter beobachten Gesprächsführung: Wie wird von den jeweiligen Gruppen argumentiert? (Beobachter sitzen an der Stirnseit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üler stellen Tische und Stühle in U-Form au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- und Contra-Gruppe setzen sich gegenüb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1 Schüler übernimmt Rolle des Gesprächsleit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elregeln für die Diskussion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- und Contra- Diskuss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pier 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if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999999"/>
        <w:sz w:val="28"/>
        <w:szCs w:val="28"/>
      </w:rPr>
    </w:pPr>
    <w:r>
      <w:rPr>
        <w:color w:val="999999"/>
        <w:sz w:val="28"/>
        <w:szCs w:val="28"/>
      </w:rPr>
      <w:t>Zeitplan Biotechnologie in der Mediz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1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8:12:00Z</dcterms:created>
  <dc:creator>Christiane Höger</dc:creator>
  <dc:description/>
  <dc:language>en-US</dc:language>
  <cp:lastModifiedBy>Christiane Höger</cp:lastModifiedBy>
  <dcterms:modified xsi:type="dcterms:W3CDTF">2005-03-30T08:55:00Z</dcterms:modified>
  <cp:revision>4</cp:revision>
  <dc:subject/>
  <dc:title>ZEIT</dc:title>
</cp:coreProperties>
</file>