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076"/>
        <w:gridCol w:w="5172"/>
        <w:gridCol w:w="2330"/>
        <w:gridCol w:w="1729"/>
        <w:gridCol w:w="240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I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UNTERRICHTSPH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THODE/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AKTIONSFOR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EN/ </w:t>
            </w:r>
          </w:p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MERKUNGE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mi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steigen/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ssartes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rutsche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ssen überprüfe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mi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steigen/ Erarbeiten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organisme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sarbeit: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bau, Funktion eines Klärwerks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wasserreinigung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sche Abluftreinigung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che Abfälle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iegewinnung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arbeit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U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sarbei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mi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sammentrage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kat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fte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bige Blätte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ärwer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kursio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agebogen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üler erstellen einen Fragekatalog zur Besichti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  <w:sz w:val="28"/>
        <w:szCs w:val="28"/>
      </w:rPr>
    </w:pPr>
    <w:r>
      <w:rPr>
        <w:color w:val="999999"/>
        <w:sz w:val="28"/>
        <w:szCs w:val="28"/>
      </w:rPr>
      <w:t>Zeitplan Biotechnologie im Umweltschutz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8:52:00Z</dcterms:created>
  <dc:creator>Christiane Höger</dc:creator>
  <dc:description/>
  <dc:language>en-US</dc:language>
  <cp:lastModifiedBy>Christiane Höger</cp:lastModifiedBy>
  <dcterms:modified xsi:type="dcterms:W3CDTF">2005-03-30T10:17:00Z</dcterms:modified>
  <cp:revision>3</cp:revision>
  <dc:subject/>
  <dc:title>Biotechnologie im Umweltschutz</dc:title>
</cp:coreProperties>
</file>