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 Gentechnisch veränderten 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as ist ein gentechnisch verändertes T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s ist ein Tier, das gentechnisch veränderte Nahrung verzehrt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s ist ein Tier, das fremde Gene in sich trägt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s ist ein Tier, das Missbildungen aufwe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o werden zurzeit gentechnisch veränderte Tiere eingesetz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as für Vorteile bringen gentechnisch veränderte Tiere mit sich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 xml:space="preserve">Diskutiere über mögliche Gefahren für Mensch und Umwelt. Ist es vertretbar, dass man weiterhin gentechnisch veränderte Tiere züchtet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55:00Z</dcterms:created>
  <dc:creator>vik</dc:creator>
  <dc:description/>
  <dc:language>en-US</dc:language>
  <cp:lastModifiedBy>Christiane Höger</cp:lastModifiedBy>
  <cp:lastPrinted>2002-04-02T01:33:00Z</cp:lastPrinted>
  <dcterms:modified xsi:type="dcterms:W3CDTF">2005-03-30T09:01:00Z</dcterms:modified>
  <cp:revision>3</cp:revision>
  <dc:subject/>
  <dc:title>Test zu Gentechnisch veränderten Tieren</dc:title>
</cp:coreProperties>
</file>