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st zur Abwasseraufberei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, Vorname..........................</w:t>
        <w:tab/>
        <w:tab/>
        <w:tab/>
        <w:tab/>
        <w:tab/>
        <w:tab/>
        <w:t>Da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ieso spielt die Abwasseraufbereitung eine wichtige Rolle für den Menschen?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</w:t>
        <w:tab/>
        <w:t xml:space="preserve">Wie viel Reinigungsstufen hat eine herkömmliche Anlag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1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2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3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4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Welche Rolle spielen Mikroorganismen bei der Abwasseraufbereitung?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4.</w:t>
        <w:tab/>
        <w:t xml:space="preserve">Diskutiere über eine mögliche wirtschaftliche Verwertung von Abwasser? (z.B. Produktion von Methan,…)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706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05:56:00Z</dcterms:created>
  <dc:creator>vik</dc:creator>
  <dc:description/>
  <dc:language>en-US</dc:language>
  <cp:lastModifiedBy>Christiane Höger</cp:lastModifiedBy>
  <dcterms:modified xsi:type="dcterms:W3CDTF">2005-03-30T09:25:00Z</dcterms:modified>
  <cp:revision>2</cp:revision>
  <dc:subject/>
  <dc:title>Test zu Abwasser Aufbereitung</dc:title>
</cp:coreProperties>
</file>