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lossar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, Vorname........................</w:t>
        <w:tab/>
        <w:tab/>
        <w:tab/>
        <w:tab/>
        <w:tab/>
        <w:t>Datu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ähle jeweils ein Wort und ergänze damit die unten stehenden Sätze. 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(Starterkultur, Protein, Genom, Resistenzgen, Selektion, Zellkultur, Ti- Plasmid, Mutation)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/>
        <w:t>Eiweiße die aus Aminosäuren bestehen werden auch .......................... genan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ie Widerstandsfähigkeit von einem Organismus gegenüber Schädlingen wird durch   .................................................. hervorgeruf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In Brauereien und bei vielen anderen Lebensmittelherstellungen werden ...................................... eingesetzt, weil sie Mikroorganismen in ausreichender Menge und in Reinkultur beinhalten, die für Herstellungsprozesse notwendig sin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................................... wird benutzt, um einen Organismus mit erwünschten Parametern aus vielen anderen Organismen auszusortier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Tumorinduzierendes Plasmid des Agrobacterium tumefaciens wird noch als ................................................ bezeichnet und wird heute als Vektor für den Gentransfer in Pflanzen benutz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Eine ................................................. ist eine Ansammlung von Zellen die für wissenschaftliche oder betriebliche Zwecke unter sterilen Bedingungen und in einer Nährflüssigkeit kultiviert wer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ie Veränderung des Erbguts durch Sonneneinstrahlung oder gezielte Veränderung durch Chemikalien Einsatz wird als .............................................. bezeichn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Jeder Mensch und alle Pflanze besitzen ein ............................................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1T16:43:00Z</dcterms:created>
  <dc:creator>vik</dc:creator>
  <dc:description/>
  <cp:keywords/>
  <dc:language>en-US</dc:language>
  <cp:lastModifiedBy>Nicole Wagner</cp:lastModifiedBy>
  <dcterms:modified xsi:type="dcterms:W3CDTF">2005-03-30T12:50:00Z</dcterms:modified>
  <cp:revision>9</cp:revision>
  <dc:subject/>
  <dc:title>Clossartest</dc:title>
</cp:coreProperties>
</file>