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2"/>
        <w:gridCol w:w="1435"/>
        <w:gridCol w:w="5117"/>
        <w:gridCol w:w="2420"/>
        <w:gridCol w:w="2447"/>
        <w:gridCol w:w="2405"/>
      </w:tblGrid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Zeit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nterrichts-phase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nhalt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ethode/Aktionsform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edien/Material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Bemerkungen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 Min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instieg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orläufiges Programm vorstellen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äsentation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nnwand oder Overhead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 Min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instieg 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rwartungen der Schüler zum Neigungskurs abfragen</w:t>
            </w:r>
          </w:p>
          <w:p>
            <w:pPr>
              <w:pStyle w:val="Normal"/>
              <w:rPr/>
            </w:pPr>
            <w:r>
              <w:rPr/>
              <w:t>Fragen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70" w:leader="none"/>
              </w:tabs>
              <w:ind w:left="470" w:hanging="470"/>
              <w:rPr/>
            </w:pPr>
            <w:r>
              <w:rPr/>
              <w:t>„</w:t>
            </w:r>
            <w:r>
              <w:rPr/>
              <w:t>Benenne Deine Gründe, weshalb Du Dich für den Neigungskurs ,Biotechnologie in der Land- und Ernährungswirtschaft’ entschieden hast!“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70" w:leader="none"/>
              </w:tabs>
              <w:ind w:left="470" w:hanging="470"/>
              <w:rPr/>
            </w:pPr>
            <w:r>
              <w:rPr/>
              <w:t>„</w:t>
            </w:r>
            <w:r>
              <w:rPr/>
              <w:t>Was möchtest du hier gerne lernen?“</w:t>
            </w:r>
          </w:p>
          <w:p>
            <w:pPr>
              <w:pStyle w:val="Normal"/>
              <w:rPr/>
            </w:pPr>
            <w:r>
              <w:rPr/>
              <w:t>danach Ordnen und Abgleich mit bisherigem Programm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</w:t>
            </w:r>
            <w:r>
              <w:rPr/>
              <w:t>Ziel: am Ende steht ein verbindlicher Jahresplan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rtenabfrage, Moderationsmethode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nnwand, Moderationskoffer</w:t>
            </w:r>
          </w:p>
        </w:tc>
        <w:tc>
          <w:tcPr>
            <w:tcW w:w="2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lternative: Schüler erstellen paarweise ein Poster, auf dem sie sich selbst vorstellen und gleichzeitig Antworten auf die Fragen geben; </w:t>
            </w:r>
            <w:r>
              <w:rPr>
                <w:sz w:val="20"/>
              </w:rPr>
              <w:t>insbesondere angebracht, wenn die Schüler sich gegenseitig noch nicht kennen</w:t>
            </w:r>
          </w:p>
        </w:tc>
      </w:tr>
      <w:tr>
        <w:trPr>
          <w:cantSplit w:val="true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Min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instieg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stausch der bisherigen Erfahrungen der Schüler mit Biotechnologie :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„</w:t>
            </w:r>
            <w:r>
              <w:rPr/>
              <w:t>In welchen Lebensbereichen ist Dir Biotechnologie bislang schon begegnet?“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„</w:t>
            </w:r>
            <w:r>
              <w:rPr/>
              <w:t>Welche Erfahrungen hast du bisher mit Biotechnologie gesammelt?“ (Frage an Tafel)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undgespräch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fel</w:t>
            </w:r>
          </w:p>
        </w:tc>
        <w:tc>
          <w:tcPr>
            <w:tcW w:w="2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Min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instieg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schiedene Facetten von Biotechnologie bewusst machen. Verschiedene Bilder hängen an der Wand, darunter ein großes Packpapier „Was mir zu diesem Bild einfällt:“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ldbetrachtung und Kommentare schreiben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lder, Packpapier, Stifte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lder werden durch die Lehrkraft zusammengetragen</w:t>
            </w:r>
          </w:p>
          <w:p>
            <w:pPr>
              <w:pStyle w:val="Normal"/>
              <w:rPr/>
            </w:pPr>
            <w:r>
              <w:rPr/>
              <w:t>Kommentare können in die darauffolgende Einheit mit einfließen</w:t>
            </w:r>
          </w:p>
        </w:tc>
      </w:tr>
      <w:tr>
        <w:trPr>
          <w:cantSplit w:val="true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 Min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rarbeiten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Überblick über das Thema Biotechnologie schaffen</w:t>
            </w:r>
          </w:p>
          <w:p>
            <w:pPr>
              <w:pStyle w:val="Normal"/>
              <w:rPr/>
            </w:pPr>
            <w:r>
              <w:rPr/>
              <w:t>Frage: „Was ist Biotechnologie (in der Land- und Ernährungswirtschaft)?“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urufabfrage und Ordnen zu sinnvollen Einheiten (Moderationsmethode)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nnwand, Moderationskoffer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s Orientierungshilfe dient die Übersicht „Biotechnologie“ (Quelle: aid)</w:t>
            </w:r>
          </w:p>
        </w:tc>
      </w:tr>
      <w:tr>
        <w:trPr>
          <w:cantSplit w:val="true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 Min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rarbeiten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finitionen: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Biotechnologie allgemein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Arbeitsfelder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Glossar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hrer-Schüler-Gespräch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verhead-Projektor, Folien, Demonstrationsmaterial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 ist wichtig, dass die Schüler lernen, mit den Begrifflichkeiten sicher umzugehen, damit sie im gesamten Kurs die Fachbegriffe korrekt verwenden.</w:t>
            </w:r>
          </w:p>
        </w:tc>
      </w:tr>
      <w:tr>
        <w:trPr>
          <w:cantSplit w:val="true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 Min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rarbeiten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zug zum persönlichen Leben herstellen</w:t>
            </w:r>
          </w:p>
          <w:p>
            <w:pPr>
              <w:pStyle w:val="Normal"/>
              <w:rPr/>
            </w:pPr>
            <w:r>
              <w:rPr/>
              <w:t>Frage „Was hat das Thema Biotechnologie in der Land- und Ernährungswirtschaft mit mir zu tun?“ Nach einigen Minuten evtl. Zusatzfrage: “Wie kann ich im persönlichen Lebensalltag auf Themen der Biotechnologie Bezug nehmen?“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chsende Grupp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chts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 Min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instieg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Film: Saat der Zukunft. Gentechnik in der nachhaltigen Landwirtschaft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m zeigen (Ausschnitte)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deokassette, Videorekorder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Filmbezug siehe Anlagen</w:t>
            </w:r>
          </w:p>
        </w:tc>
      </w:tr>
      <w:tr>
        <w:trPr>
          <w:cantSplit w:val="true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h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rarbeiten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schichte der Biotechnologie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eitstrahl basteln, Gruppen mit Arbeitsaufträgen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petenrolle oder Packpapier, Stifte, Infomaterialien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ehe Anlagen</w:t>
            </w:r>
          </w:p>
        </w:tc>
      </w:tr>
      <w:tr>
        <w:trPr>
          <w:cantSplit w:val="true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 Min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rarbeiten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ilbereiche der Biotechnologie und somit weitere Kursschwerpunkte kennen lernen (Ernährung, Gesundheit, Industrie, Umwelt)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rnetrecherche und Kurzpräsentation in Kleingruppen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uter mit Internetzugang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ese Einheit kann evtl. in die vorhergehenden einfließen (Ergebnis beeinflusst Jahresplan)</w:t>
            </w:r>
          </w:p>
        </w:tc>
      </w:tr>
      <w:tr>
        <w:trPr>
          <w:cantSplit w:val="true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 Min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grieren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usammenfassung, Wiederholung</w:t>
            </w:r>
          </w:p>
          <w:p>
            <w:pPr>
              <w:pStyle w:val="Normal"/>
              <w:rPr/>
            </w:pPr>
            <w:r>
              <w:rPr/>
              <w:t>Wissenstest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lausur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stbogen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rste Möglichkeit, neu erlerntes Wissen zu überprüfen.</w:t>
            </w:r>
          </w:p>
        </w:tc>
      </w:tr>
      <w:tr>
        <w:trPr>
          <w:cantSplit w:val="true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Min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swerten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edback über vorausgegangene Einheit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timmungsbarometer 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kat, Klebepunkte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bt Lehrkräften und Schülern die Möglichkeit, Richtungsänderungen vorzunehmen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54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Feinplanung Einstieg Neigungskurs Biotechnologi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1T18:10:00Z</dcterms:created>
  <dc:creator>Judith</dc:creator>
  <dc:description/>
  <cp:keywords/>
  <dc:language>en-US</dc:language>
  <cp:lastModifiedBy>Nicole Wagner</cp:lastModifiedBy>
  <cp:lastPrinted>2005-02-15T18:35:00Z</cp:lastPrinted>
  <dcterms:modified xsi:type="dcterms:W3CDTF">2005-03-30T11:55:00Z</dcterms:modified>
  <cp:revision>11</cp:revision>
  <dc:subject/>
  <dc:title>Zeit</dc:title>
</cp:coreProperties>
</file>