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1438"/>
        <w:gridCol w:w="5593"/>
        <w:gridCol w:w="2485"/>
        <w:gridCol w:w="2486"/>
        <w:gridCol w:w="1817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ei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terrichts- phase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halt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thode/Aktionsform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dien/Material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merkungen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Mi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ieren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griffe aus der Biotechnologie errat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el: Biotechnologie-Tabu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gefertigte Kärtchen, leere Kärtchen, Stift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elanleitung siehe Anlagen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Mi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werten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wertung der Gruppenteilnehmer untereinander, auch hinsichtlich Sozialverhalten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üler-Selbsteinschätzung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eitsblatt „Schüler-Selbsteinschätzung“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eitung siehe Anlagen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Mi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werten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fangreiches Feedback durch Auswertungsfragebogen</w:t>
            </w:r>
          </w:p>
          <w:p>
            <w:pPr>
              <w:pStyle w:val="Normal"/>
              <w:rPr/>
            </w:pPr>
            <w:r>
              <w:rPr/>
              <w:t>Möglichkeit für mündliches Feedback im Plenum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gebogen</w:t>
              <w:br/>
              <w:t>Rundgespräch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wertungsfragebogen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Feinplanung Kursende Biotechnolog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7:44:00Z</dcterms:created>
  <dc:creator>Judith</dc:creator>
  <dc:description/>
  <cp:keywords/>
  <dc:language>en-US</dc:language>
  <cp:lastModifiedBy>Nicole Wagner</cp:lastModifiedBy>
  <dcterms:modified xsi:type="dcterms:W3CDTF">2005-03-30T07:44:00Z</dcterms:modified>
  <cp:revision>2</cp:revision>
  <dc:subject/>
  <dc:title>Zeit</dc:title>
</cp:coreProperties>
</file>