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</w:rPr>
      </w:pPr>
      <w:r>
        <w:rPr/>
        <w:t>Glossartes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ame, Vorname............................</w:t>
        <w:tab/>
        <w:tab/>
        <w:tab/>
        <w:tab/>
        <w:tab/>
        <w:t xml:space="preserve">Datum: </w:t>
      </w:r>
    </w:p>
    <w:p>
      <w:pPr>
        <w:pStyle w:val="Normal"/>
        <w:rPr>
          <w:b/>
          <w:b/>
        </w:rPr>
      </w:pPr>
      <w:r>
        <w:rPr>
          <w:b/>
        </w:rPr>
        <w:t>Es können mehrere Antworten richtig sein. Die richtige Antwort wird angekreu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Enz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es ist ein Protei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hilft bei der stofflichen Umsetzu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en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findet nur bei Pflanzen statt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Übertragung eines Gens von einer Zelle auf eine andere Zelle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es werden nur Resistenzgene über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ein Abschnitt auf der DNA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besitzt Information zur Proteinsynthese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jeder Mensch besitzt die gleichen Ge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ukleinsä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DNA besteht aus Nukleinsäur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RNA besteht aus Nukleinsäur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Protein besteht aus Nukleinsäure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Ti- Plasmid kann ein Vektor sei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kann für Transport von Fremd-DNA in andere Zellen benutzt werd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kommt in jeden Organismus vor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l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entstanden durch Teilung mehrerer Zell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genetisch identische Zellen oder Organism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Schaf Dolly ist auch ein Kl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ox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Bakterien produzieren Toxine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Giftstoffe</w:t>
      </w:r>
    </w:p>
    <w:p>
      <w:pPr>
        <w:pStyle w:val="Normal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können Durchfall verursa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i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keinen eignen Stoffwechsel</w:t>
      </w:r>
    </w:p>
    <w:p>
      <w:pPr>
        <w:pStyle w:val="Normal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>gehört nicht zu Lebenden aber auch nicht zu Nicht-Lebenden Organismen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sz w:val="22"/>
          <w:szCs w:val="22"/>
        </w:rPr>
        <w:tab/>
        <w:t xml:space="preserve">braucht zur Vermehrung keinen anderen Organismus </w:t>
      </w:r>
    </w:p>
    <w:sectPr>
      <w:type w:val="nextPage"/>
      <w:pgSz w:w="12240" w:h="15840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7:51:00Z</dcterms:created>
  <dc:creator>vik</dc:creator>
  <dc:description/>
  <cp:keywords/>
  <dc:language>en-US</dc:language>
  <cp:lastModifiedBy>Nicole Wagner</cp:lastModifiedBy>
  <cp:lastPrinted>2002-04-01T21:44:00Z</cp:lastPrinted>
  <dcterms:modified xsi:type="dcterms:W3CDTF">2005-03-30T12:47:00Z</dcterms:modified>
  <cp:revision>6</cp:revision>
  <dc:subject/>
  <dc:title>Glossartest</dc:title>
</cp:coreProperties>
</file>