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2160"/>
        <w:gridCol w:w="4851"/>
        <w:gridCol w:w="2552"/>
        <w:gridCol w:w="2015"/>
        <w:gridCol w:w="242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>UNTERRICHTSPHAS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THODE/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>AKTIONSFOR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EN/ </w:t>
            </w:r>
          </w:p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MERKUNGEN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m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steige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Was verbindet ihr mit einer gesunden Ernährung?</w:t>
              <w:br/>
              <w:t>Zählen Lebensmittel aus der Biotechnologie auch dazu?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sind „biotechnologische Verfahren“?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m werden Lebensmittel, eurer Meinung nach, mit biotechnologischen Verfahren bearbeitet?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d-Mapping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nwan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rer erhält so ein kurzes Feedback, was den Schülern schon bekannt ist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m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rbeite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ckbrief „Chymosin“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bersicht über gentechnisch gewonnene Enzyme und Zusatzstoffe, die in der Lebendmittelindustrie Verwendung find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rervortrag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hea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m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steige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iederholung alkoholische Gärung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sz w:val="24"/>
                <w:szCs w:val="24"/>
              </w:rPr>
              <w:t xml:space="preserve"> Chemi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rbeite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Bier („klassische Biotechnologie“), Wein, Sauerkraut, Sauertei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sarbeit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änke 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e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üler werden in Gruppen eingeteilt und wandern von Station zu Station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usammentrage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nte: Einsatz des Videos: Gentechnik in der Lebensmittelproduktion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ere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such in einer regionalen Brauerei, Winzerei, Bäckerei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üler bereiten einen „Fragekatalog“ vor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kursio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C0C0C0"/>
        <w:sz w:val="28"/>
        <w:szCs w:val="28"/>
      </w:rPr>
      <w:t>Zeitplan Biotechnologie in Lebensmitteln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14:00Z</dcterms:created>
  <dc:creator>Christiane Höger</dc:creator>
  <dc:description/>
  <dc:language>en-US</dc:language>
  <cp:lastModifiedBy>Christiane Höger</cp:lastModifiedBy>
  <dcterms:modified xsi:type="dcterms:W3CDTF">2005-03-29T18:34:00Z</dcterms:modified>
  <cp:revision>4</cp:revision>
  <dc:subject/>
  <dc:title>Biotechnologie in Lebensmitteln</dc:title>
</cp:coreProperties>
</file>