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2131"/>
        <w:gridCol w:w="5095"/>
        <w:gridCol w:w="2551"/>
        <w:gridCol w:w="1801"/>
        <w:gridCol w:w="24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20 m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Integrieren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Test zum vorhergehenden Komplex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</w:rPr>
              <w:t xml:space="preserve">Insulin – Antibiotika – pränatale Diagnost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Wissen überprüfen und Festigen durch Nachbesprechung</w:t>
            </w:r>
          </w:p>
        </w:tc>
      </w:tr>
      <w:tr>
        <w:trPr>
          <w:trHeight w:val="10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15 m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Einsteigen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Begriffsdefinition „Enzym“</w:t>
            </w:r>
          </w:p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Wichtige industriell hergestellte Enzyme und ihre Anwend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Lehrer-Schüler-Vortrage</w:t>
            </w:r>
          </w:p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Zurufabfrag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Tafel</w:t>
            </w:r>
          </w:p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Overhead</w:t>
            </w:r>
          </w:p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Fol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Chymos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Käseherstell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Molker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Exkurs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15 m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Feedback der Schü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Stimmungsbaromet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Plakat</w:t>
            </w:r>
          </w:p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sz w:val="28"/>
              </w:rPr>
              <w:t>Stif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28"/>
        <w:szCs w:val="28"/>
      </w:rPr>
    </w:pPr>
    <w:r>
      <w:rPr>
        <w:color w:val="999999"/>
        <w:sz w:val="28"/>
        <w:szCs w:val="28"/>
      </w:rPr>
      <w:t>Zeitplan Biotechnologie in der Industr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34:00Z</dcterms:created>
  <dc:creator>Christiane Höger</dc:creator>
  <dc:description/>
  <dc:language>en-US</dc:language>
  <cp:lastModifiedBy>Christiane Höger</cp:lastModifiedBy>
  <dcterms:modified xsi:type="dcterms:W3CDTF">2005-03-30T10:17:00Z</dcterms:modified>
  <cp:revision>3</cp:revision>
  <dc:subject/>
  <dc:title>ZEIT</dc:title>
</cp:coreProperties>
</file>