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0" w:after="100"/>
        <w:jc w:val="both"/>
        <w:rPr>
          <w:sz w:val="28"/>
          <w:u w:val="single"/>
        </w:rPr>
      </w:pPr>
      <w:r>
        <w:rPr>
          <w:sz w:val="28"/>
          <w:u w:val="single"/>
        </w:rPr>
        <w:t>Schokolade und Gesundheit</w:t>
      </w:r>
    </w:p>
    <w:p>
      <w:pPr>
        <w:pStyle w:val="StandardWeb"/>
        <w:spacing w:lineRule="auto" w:line="360"/>
        <w:jc w:val="both"/>
        <w:rPr/>
      </w:pPr>
      <w:r>
        <w:rPr>
          <w:i/>
          <w:iCs/>
        </w:rPr>
        <w:t>Welche positiven und negativen Folgen hat der Genuss von Schokolade?</w:t>
      </w:r>
      <w:r>
        <w:rPr/>
        <w:t xml:space="preserve"> </w:t>
      </w:r>
    </w:p>
    <w:p>
      <w:pPr>
        <w:pStyle w:val="StandardWeb"/>
        <w:spacing w:lineRule="auto" w:line="360"/>
        <w:jc w:val="both"/>
        <w:rPr/>
      </w:pPr>
      <w:r>
        <w:rPr/>
        <w:t>Entscheidend für die Frage sind die Inhaltsstoffe und deren Auswirkung. Leider gibt es zahlreiche Stoffe, die in kleinsten Mengen in der Schokolade sind. Über die meisten davon liegen keine Erkenntnisse vor und auch bei der Beurteilung der bekannten und teilweise erforschten Stoffe gehen die Meinungen auseinander. Hier sollen nur die am besten erforschten Inhaltsstoffe behandelt werden:</w:t>
      </w:r>
    </w:p>
    <w:p>
      <w:pPr>
        <w:pStyle w:val="StandardWeb"/>
        <w:spacing w:lineRule="auto" w:line="360"/>
        <w:jc w:val="both"/>
        <w:rPr>
          <w:b/>
          <w:b/>
          <w:bCs/>
        </w:rPr>
      </w:pPr>
      <w:bookmarkStart w:id="0" w:name="theobromin"/>
      <w:bookmarkEnd w:id="0"/>
      <w:r>
        <w:rPr>
          <w:b/>
          <w:bCs/>
        </w:rPr>
        <w:t>Theobromin und Koffein</w:t>
      </w:r>
    </w:p>
    <w:p>
      <w:pPr>
        <w:pStyle w:val="StandardWeb"/>
        <w:spacing w:lineRule="auto" w:line="360" w:before="0" w:after="0"/>
        <w:jc w:val="both"/>
        <w:rPr/>
      </w:pPr>
      <w:r>
        <w:rPr/>
        <w:t>Die physiologische Wirkung dieser beiden Bestandteile ist grundsätzlich anerkannt, d. h. aber lediglich, dass die Wirkung der reinen Substanz im Versuch nachgewiesen werden konnte. Wie genau diese Stoffe in so komplexen Verbindungen wie Schokolade wirken, ist umstritten. Koffein und Theobromin machen etwa 1 bis 2 Prozent des Kakaos aus. Koffein und Theobromin sind Alkaloide; komplexe organische Verbindungen, die in etwa 10 Prozent aller Pflanzen vorkommen.</w:t>
      </w:r>
    </w:p>
    <w:p>
      <w:pPr>
        <w:pStyle w:val="StandardWeb"/>
        <w:spacing w:lineRule="auto" w:line="360" w:before="0" w:after="0"/>
        <w:jc w:val="both"/>
        <w:rPr/>
      </w:pPr>
      <w:r>
        <w:rPr>
          <w:rStyle w:val="StrongEmphasis"/>
        </w:rPr>
        <w:t>Theobromin</w:t>
      </w:r>
      <w:r>
        <w:rPr/>
        <w:t xml:space="preserve"> stimuliert das zentrale Nervensystem, wenn auch nicht so stark wie andere Alkaloide dies tun. Das Besondere am Theobromin ist, dass es die Blutgefäße erweitert und als harntreibendes Mittel wirkt, außerdem liegt der Schmelzpunkt nahe der menschlichen Körpertemperatur. Diese Eigenschaften wurden in der Vergangenheit oft in der Medizin ausgenutzt.</w:t>
        <w:br/>
      </w:r>
      <w:r>
        <w:rPr>
          <w:rStyle w:val="StrongEmphasis"/>
        </w:rPr>
        <w:t>Koffein</w:t>
      </w:r>
      <w:r>
        <w:rPr/>
        <w:t xml:space="preserve"> wirkt durch die Stimulation des zentralen Nervensystems und des Blutgefäßsystems. Die Wirkungen umfassen Nervosität, Angst, Schlaflosigkeit und schlimmere Beschwerden bis hin zum Herzinfarkt. Auf der anderen Seite verringert Koffein die Müdigkeit, steigert die geistige Leistungsfähigkeit, regt die Produktion der Magensäfte an und wirkt harntreibend.</w:t>
        <w:br/>
        <w:t>Bei diesen Wirkungen sollte man immer bedenken, dass für die wissenschaftlichen Tests reines Koffein verwendet wurde. In der Realität nehmen wir aber ein Gemisch der unterschiedlichsten Substanzen auf, die so vielfältig sind, dass wir die Wirkungen nicht erfassen können. Hinzu kommt, dass der genaue Anteil an Koffein sehr von der Verarbeitung des Produktes abhängt und seine Wirkung von Mensch zu Mensch sehr verschieden sein kann. Außerdem ist der Anteil an Koffein in einer Tasse Schokolade sehr gering. Zum Vergleich:</w:t>
      </w:r>
    </w:p>
    <w:p>
      <w:pPr>
        <w:pStyle w:val="StandardWeb"/>
        <w:spacing w:lineRule="auto" w:line="360" w:before="0" w:after="0"/>
        <w:jc w:val="both"/>
        <w:rPr/>
      </w:pPr>
      <w:r>
        <w:rPr/>
      </w:r>
    </w:p>
    <w:p>
      <w:pPr>
        <w:pStyle w:val="StandardWeb"/>
        <w:spacing w:lineRule="auto" w:line="360" w:before="0" w:after="0"/>
        <w:jc w:val="both"/>
        <w:rPr/>
      </w:pPr>
      <w:r>
        <w:rPr/>
      </w:r>
    </w:p>
    <w:p>
      <w:pPr>
        <w:pStyle w:val="StandardWeb"/>
        <w:spacing w:lineRule="auto" w:line="360" w:before="0" w:after="0"/>
        <w:jc w:val="both"/>
        <w:rPr/>
      </w:pPr>
      <w:r>
        <w:rPr>
          <w:rStyle w:val="StrongEmphasis"/>
        </w:rPr>
        <w:t>Koffeingehalt im Vergleich mit Kaffee und Tee:</w:t>
      </w:r>
    </w:p>
    <w:p>
      <w:pPr>
        <w:pStyle w:val="StandardWeb"/>
        <w:spacing w:lineRule="auto" w:line="360" w:before="0" w:after="0"/>
        <w:jc w:val="both"/>
        <w:rPr/>
      </w:pPr>
      <w:r>
        <w:rPr/>
        <w:t>1 Tasse gefilterter Kaffee 50 bis 175 Milligramm</w:t>
      </w:r>
    </w:p>
    <w:p>
      <w:pPr>
        <w:pStyle w:val="StandardWeb"/>
        <w:spacing w:lineRule="auto" w:line="360" w:before="0" w:after="0"/>
        <w:jc w:val="both"/>
        <w:rPr/>
      </w:pPr>
      <w:r>
        <w:rPr/>
        <w:t>1 Tasse Tee 25 bis 100 Milligramm</w:t>
      </w:r>
    </w:p>
    <w:p>
      <w:pPr>
        <w:pStyle w:val="StandardWeb"/>
        <w:spacing w:lineRule="auto" w:line="360" w:before="0" w:after="0"/>
        <w:jc w:val="both"/>
        <w:rPr/>
      </w:pPr>
      <w:r>
        <w:rPr/>
        <w:t>1 Tasse Kakao gar kein Koffein bis max. 25 Milligramm</w:t>
      </w:r>
    </w:p>
    <w:p>
      <w:pPr>
        <w:pStyle w:val="StandardWeb"/>
        <w:spacing w:lineRule="auto" w:line="360" w:before="0" w:after="0"/>
        <w:jc w:val="both"/>
        <w:rPr/>
      </w:pPr>
      <w:r>
        <w:rPr/>
      </w:r>
    </w:p>
    <w:p>
      <w:pPr>
        <w:pStyle w:val="StandardWeb"/>
        <w:spacing w:lineRule="auto" w:line="360"/>
        <w:jc w:val="both"/>
        <w:rPr>
          <w:b/>
          <w:b/>
          <w:bCs/>
        </w:rPr>
      </w:pPr>
      <w:bookmarkStart w:id="1" w:name="anadamid"/>
      <w:bookmarkEnd w:id="1"/>
      <w:r>
        <w:rPr>
          <w:b/>
          <w:bCs/>
        </w:rPr>
        <w:t>Anadamid und Phenylethylamin</w:t>
      </w:r>
    </w:p>
    <w:p>
      <w:pPr>
        <w:pStyle w:val="StandardWeb"/>
        <w:spacing w:lineRule="auto" w:line="360"/>
        <w:jc w:val="both"/>
        <w:rPr/>
      </w:pPr>
      <w:r>
        <w:rPr/>
        <w:t>Diese beiden Stoffe befinden sich zum Beispiel auch in Haschisch und Morphium und wirken auf die Teile des Gehirns, die für Glücks- und Lustempfinden verantwortlich sind. Die in Schokolade gefundenen Mengen sind allerdings so gering, dass keinerlei Suchtgefahr besteht. Die Mindestdosis, um bei einem erwachsenen Menschen auch nur annähernd eine berauschende Wirkung zu erzielen, liegt bei 20 Kilogramm Vollmilchschokolade. Wer die Hälfte geschafft hat, dürfte sie wieder von sich geben, noch bevor die ersten Spuren von Anadamid und Phenylethylamin verdaut wurden.</w:t>
      </w:r>
    </w:p>
    <w:p>
      <w:pPr>
        <w:pStyle w:val="StandardWeb"/>
        <w:spacing w:lineRule="auto" w:line="360"/>
        <w:jc w:val="both"/>
        <w:rPr/>
      </w:pPr>
      <w:bookmarkStart w:id="2" w:name="salsolinol"/>
      <w:bookmarkEnd w:id="2"/>
      <w:r>
        <w:rPr>
          <w:b/>
          <w:bCs/>
        </w:rPr>
        <w:t>Salsolinol</w:t>
      </w:r>
      <w:r>
        <w:rPr/>
        <w:br/>
        <w:t>Die Wirkung von Salsolinol ist bislang unklar. In Schokolade fand man es an der Humboldt Universität Berlin, als man sich mit Alkoholkonsum beschäftigte. Tatsache ist, dass jeder Mensch einen natürlichen Salsolinolspiegel hat, wie dieser wirkt, wozu er gut ist und ob der Bedarf an Salsolinol durch die Nahrung gedeckt wird, ist bislang nicht bekannt und bleibt abzuwarten.</w:t>
      </w:r>
    </w:p>
    <w:p>
      <w:pPr>
        <w:pStyle w:val="StandardWeb"/>
        <w:spacing w:lineRule="auto" w:line="360"/>
        <w:jc w:val="both"/>
        <w:rPr>
          <w:b/>
          <w:b/>
          <w:bCs/>
        </w:rPr>
      </w:pPr>
      <w:bookmarkStart w:id="3" w:name="gerbstoffe"/>
      <w:bookmarkEnd w:id="3"/>
      <w:r>
        <w:rPr>
          <w:b/>
          <w:bCs/>
        </w:rPr>
        <w:t>Polyphenole (Gerbstoffe)</w:t>
      </w:r>
    </w:p>
    <w:p>
      <w:pPr>
        <w:pStyle w:val="StandardWeb"/>
        <w:spacing w:lineRule="auto" w:line="360"/>
        <w:jc w:val="both"/>
        <w:rPr/>
      </w:pPr>
      <w:r>
        <w:rPr/>
        <w:t>Bei den Polyphenolen handelt es sich um die gleichen Gerbstoffe, die auch Rotwein und grünen Tee zu überaus gesunden Nahrungsmitteln machen sollen. In Laborversuchen (im Reagenzglas durchgeführt, nicht an Menschen) konnten Wissenschaftler die überaus positive Wirkung dieser Gerbstoffe nachweisen. Sie fangen die sogenannten aggressiven Radikale ab und beugen so Krebs und Herzinfarkten vor. Bewiesen ist auch, dass die in der Schokolade enthaltenen Polyphenole ins Blut gelangen, was genau sie dort machen, ist aber genau wie bei Rotwein noch immer umstritten und nur schwer nachzuweisen.</w:t>
      </w:r>
    </w:p>
    <w:p>
      <w:pPr>
        <w:pStyle w:val="StandardWeb"/>
        <w:spacing w:lineRule="auto" w:line="360"/>
        <w:jc w:val="both"/>
        <w:rPr>
          <w:b/>
          <w:b/>
          <w:bCs/>
        </w:rPr>
      </w:pPr>
      <w:bookmarkStart w:id="4" w:name="fett"/>
      <w:bookmarkEnd w:id="4"/>
      <w:r>
        <w:rPr>
          <w:b/>
          <w:bCs/>
        </w:rPr>
        <w:t>Fett und Zucker</w:t>
      </w:r>
    </w:p>
    <w:p>
      <w:pPr>
        <w:pStyle w:val="StandardWeb"/>
        <w:spacing w:lineRule="auto" w:line="360"/>
        <w:jc w:val="both"/>
        <w:rPr/>
      </w:pPr>
      <w:r>
        <w:rPr/>
        <w:t>Etwas mehr als die Hälfte der Kakaobohnen besteht aus Fett. Dieses wird durch einen von van Houten im letzten Jahrhundert entwickelten mechanischen Vorgang aus den Bohnen gewonnen. Das Fett nennen wir Kakaobutter, die restliche Masse Kakaopulver. Die Kakaobutter wird zur Herstellung von hochwertiger Schokolade, Kosmetika und Arzneimitteln verwendet. Sie zeichnet sich durch die lange Haltbarkeit und die Eigenschaft bei Temperaturen leicht unter der menschlichen Körpertemperatur zu schmelzen aus. Durch die Methode von van Houten kann der Fettgehalt des Kakaopulvers auf 22 % bis 11 % reduziert werden. So ist in Kakaopulver für Getränke deutlich weniger Fett als in Schokolade, der oft noch zusätzliche Kakaobutter hinzugegeben wird.</w:t>
        <w:br/>
        <w:t>Neben dem hohen Fettanteil von Schokolade hat Zucker bei vielen Sorten ebenfalls einen sehr hohen Anteil. Durch Fett und Zucker wird Schokolade zu einem sehr guten Energielieferanten. Eine Tafel Milchschokolade liefert 550 Kilokalorien oder 2311 Kilojoule. Ein guter Grund also, warum Schokolade auf keiner Expedition und in keinem Armee-Pack fehlen darf. Das bedeutet auf der anderen Seite aber, dass zu viel Schokolade bei einer normalen Ernährung zu Übergewicht führen kann. Der Zucker seinerseits greift, gefördert durch die lange Verweildauer der Schokolade im Mund, die Zähne an. Dieser Effekt wird durch Schokolade mit Milch allerdings etwas geschmälert, da in der Milch enthaltene Stoffe wie Kalzium, Kasein und Phosphate karieshemmend wirken.</w:t>
      </w:r>
    </w:p>
    <w:p>
      <w:pPr>
        <w:pStyle w:val="StandardWeb"/>
        <w:spacing w:lineRule="auto" w:line="360"/>
        <w:jc w:val="both"/>
        <w:rPr/>
      </w:pPr>
      <w:bookmarkStart w:id="5" w:name="cholesterin"/>
      <w:bookmarkEnd w:id="5"/>
      <w:r>
        <w:rPr>
          <w:b/>
          <w:bCs/>
        </w:rPr>
        <w:t>Cholesterin</w:t>
      </w:r>
      <w:r>
        <w:rPr/>
        <w:br/>
        <w:t>Es gibt zahlreiche Untersuchungen zum Thema Schokolade und Cholesterin. Die meisten deuten darauf hin, dass Schokolade bzw. Kakaobutter folgende Effekte hervorruft:</w:t>
      </w:r>
    </w:p>
    <w:p>
      <w:pPr>
        <w:pStyle w:val="Normal"/>
        <w:numPr>
          <w:ilvl w:val="0"/>
          <w:numId w:val="2"/>
        </w:numPr>
        <w:spacing w:lineRule="auto" w:line="360" w:before="100" w:after="100"/>
        <w:jc w:val="both"/>
        <w:rPr/>
      </w:pPr>
      <w:r>
        <w:rPr/>
        <w:t xml:space="preserve">sie senkt das Gesamt-Cholesterin </w:t>
      </w:r>
    </w:p>
    <w:p>
      <w:pPr>
        <w:pStyle w:val="Normal"/>
        <w:numPr>
          <w:ilvl w:val="0"/>
          <w:numId w:val="2"/>
        </w:numPr>
        <w:spacing w:lineRule="auto" w:line="360" w:before="100" w:after="100"/>
        <w:jc w:val="both"/>
        <w:rPr/>
      </w:pPr>
      <w:r>
        <w:rPr/>
        <w:t xml:space="preserve">sie senkt das (schlechte) LDL-Cholesterin </w:t>
      </w:r>
    </w:p>
    <w:p>
      <w:pPr>
        <w:pStyle w:val="Normal"/>
        <w:numPr>
          <w:ilvl w:val="0"/>
          <w:numId w:val="2"/>
        </w:numPr>
        <w:spacing w:lineRule="auto" w:line="360" w:before="100" w:after="100"/>
        <w:jc w:val="both"/>
        <w:rPr/>
      </w:pPr>
      <w:r>
        <w:rPr/>
        <w:t xml:space="preserve">sie erhöht das (gute) HDL-Cholesterin </w:t>
      </w:r>
    </w:p>
    <w:p>
      <w:pPr>
        <w:pStyle w:val="Normal"/>
        <w:numPr>
          <w:ilvl w:val="0"/>
          <w:numId w:val="2"/>
        </w:numPr>
        <w:spacing w:lineRule="auto" w:line="360" w:before="100" w:after="100"/>
        <w:jc w:val="both"/>
        <w:rPr/>
      </w:pPr>
      <w:r>
        <w:rPr/>
        <w:t>sie verringert die Thrombozytenaggregation und senkt damit das Thromboserisiko.</w:t>
      </w:r>
    </w:p>
    <w:p>
      <w:pPr>
        <w:pStyle w:val="Normal"/>
        <w:jc w:val="both"/>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999999"/>
      </w:rPr>
    </w:pPr>
    <w:r>
      <w:rPr>
        <w:b/>
        <w:color w:val="999999"/>
      </w:rPr>
      <w:t>www.theobroma-cacao.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b/>
        <w:b/>
        <w:color w:val="999999"/>
      </w:rPr>
    </w:pPr>
    <w:r>
      <w:rPr>
        <w:b/>
        <w:color w:val="999999"/>
      </w:rPr>
      <w:t>März 2005</w:t>
    </w:r>
  </w:p>
  <w:p>
    <w:pPr>
      <w:pStyle w:val="Footer"/>
      <w:rPr>
        <w:b/>
        <w:b/>
        <w:color w:val="999999"/>
      </w:rPr>
    </w:pPr>
    <w:r>
      <w:rPr>
        <w:b/>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99999"/>
        <w:sz w:val="22"/>
      </w:rPr>
    </w:pPr>
    <w:r>
      <w:rPr>
        <w:b/>
        <w:bCs/>
        <w:color w:val="999999"/>
        <w:sz w:val="22"/>
      </w:rPr>
      <w:t>Schokolade und Gesundheit</w:t>
    </w:r>
  </w:p>
  <w:p>
    <w:pPr>
      <w:pStyle w:val="Header"/>
      <w:jc w:val="center"/>
      <w:rPr>
        <w:b/>
        <w:b/>
        <w:bCs/>
        <w:color w:val="999999"/>
        <w:sz w:val="22"/>
      </w:rPr>
    </w:pPr>
    <w:r>
      <w:rPr>
        <w:b/>
        <w:bCs/>
        <w:color w:val="999999"/>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26:00Z</dcterms:created>
  <dc:creator>Hillger</dc:creator>
  <dc:description/>
  <dc:language>en-US</dc:language>
  <cp:lastModifiedBy>Christiane Höger</cp:lastModifiedBy>
  <dcterms:modified xsi:type="dcterms:W3CDTF">2005-03-28T19:23:00Z</dcterms:modified>
  <cp:revision>7</cp:revision>
  <dc:subject/>
  <dc:title>Schokolade und Gesundheit</dc:title>
</cp:coreProperties>
</file>