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Biotechnologi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-9pt;width:476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Biotechnologi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42291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Gentechnik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Methoden und Verfahren zur Isolierung, Erforschung, Veränderung und Übertragung von Erbmaterial (DNA). Unter Rekombination wird in der Gentechnik das bewusste Einfügen neuer Gene verstan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65pt;width:332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Gentechnik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Methoden und Verfahren zur Isolierung, Erforschung, Veränderung und Übertragung von Erbmaterial (DNA). Unter Rekombination wird in der Gentechnik das bewusste Einfügen neuer Gene verstan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79070</wp:posOffset>
                </wp:positionV>
                <wp:extent cx="13716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Grüne Gentechnik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Die Anwendung gentechnischer Verfahren in der Pflanzenzüchtung und die Nutzung gentechnischer Pflanzen in der Landwirtschaf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.1pt;width:107.9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Grüne Gentechnik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Die Anwendung gentechnischer Verfahren in der Pflanzenzüchtung und die Nutzung gentechnischer Pflanzen in der Landwirtschaf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1257300" cy="1880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88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Rote Gentechnik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Die Anwendung der Gentechnik in der Medizin: bei Diagnostik, Gentherapie und bei Entwicklung und Herstellung von Arzneimittel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4.1pt;width:98.95pt;height:1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Rote Gentechnik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Die Anwendung der Gentechnik in der Medizin: bei Diagnostik, Gentherapie und bei Entwicklung und Herstellung von Arzneimittel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79070</wp:posOffset>
                </wp:positionV>
                <wp:extent cx="13716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Graue Gentechni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Die Herstellung von Enzymen oder Feinchemikalien für industrielle Zwecke mit Hilfe gentechnisch veränderter Mikroorganism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.1pt;width:107.9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Graue Gentechni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Die Herstellung von Enzymen oder Feinchemikalien für industrielle Zwecke mit Hilfe gentechnisch veränderter Mikroorganism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36570</wp:posOffset>
                </wp:positionV>
                <wp:extent cx="6057900" cy="10528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0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GV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 = gentechnisch veränderter Organism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39.1pt;width:476.95pt;height:8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GV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 = gentechnisch veränderter Organism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293870</wp:posOffset>
                </wp:positionV>
                <wp:extent cx="6057900" cy="5226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trans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 = gentechnisch veränd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38.1pt;width:476.95pt;height:4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trans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 = gentechnisch veränd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751070</wp:posOffset>
                </wp:positionV>
                <wp:extent cx="60579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Novel Food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 [engl. neuartige Nahrung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4.1pt;width:476.95pt;height:8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Novel Food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 [engl. neuartige Nahrung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22670</wp:posOffset>
                </wp:positionV>
                <wp:extent cx="60579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Functional Food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[engl. funktionelle Lebensmitte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Lebensmittel die durch zugesetzte Nährstoffe und andere Substanzen einen zusätzlichen gesundheitlichen Nutzen für den Verbraucher bieten so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82.1pt;width:476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Functional Food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[engl. funktionelle Lebensmittel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Lebensmittel die durch zugesetzte Nährstoffe und andere Substanzen einen zusätzlichen gesundheitlichen Nutzen für den Verbraucher bieten soll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eastAsia="Comic Sans MS" w:cs="Comic Sans MS"/>
        <w:color w:val="808080"/>
        <w:sz w:val="12"/>
        <w:szCs w:val="12"/>
      </w:rPr>
    </w:pPr>
    <w:r>
      <w:rPr>
        <w:rFonts w:eastAsia="Comic Sans MS" w:cs="Comic Sans MS" w:ascii="Comic Sans MS" w:hAnsi="Comic Sans MS"/>
        <w:color w:val="808080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eastAsia="Comic Sans MS" w:cs="Comic Sans MS"/>
        <w:color w:val="808080"/>
        <w:sz w:val="12"/>
        <w:szCs w:val="12"/>
      </w:rPr>
    </w:pPr>
    <w:r>
      <w:rPr>
        <w:rFonts w:eastAsia="Comic Sans MS" w:cs="Comic Sans MS" w:ascii="Comic Sans MS" w:hAnsi="Comic Sans MS"/>
        <w:color w:val="808080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eastAsia="Comic Sans MS" w:cs="Comic Sans MS"/>
        <w:color w:val="808080"/>
        <w:sz w:val="12"/>
        <w:szCs w:val="12"/>
      </w:rPr>
    </w:pPr>
    <w:r>
      <w:rPr>
        <w:rFonts w:eastAsia="Comic Sans MS" w:cs="Comic Sans MS" w:ascii="Comic Sans MS" w:hAnsi="Comic Sans MS"/>
        <w:color w:val="808080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808080"/>
      </w:rPr>
    </w:pPr>
    <w:r>
      <w:rPr>
        <w:rFonts w:eastAsia="Comic Sans MS" w:cs="Comic Sans MS" w:ascii="Comic Sans MS" w:hAnsi="Comic Sans MS"/>
        <w:color w:val="808080"/>
        <w:sz w:val="12"/>
        <w:szCs w:val="12"/>
      </w:rPr>
      <w:t>März 2005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56:00Z</dcterms:created>
  <dc:creator>Katrin</dc:creator>
  <dc:description/>
  <dc:language>en-US</dc:language>
  <cp:lastModifiedBy>Christiane Höger</cp:lastModifiedBy>
  <dcterms:modified xsi:type="dcterms:W3CDTF">2005-03-30T11:26:00Z</dcterms:modified>
  <cp:revision>3</cp:revision>
  <dc:subject/>
  <dc:title>uhhh</dc:title>
</cp:coreProperties>
</file>