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ichtige Begriffe rund um die Gentechnik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-8255</wp:posOffset>
                </wp:positionV>
                <wp:extent cx="6076950" cy="1056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056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>Biotechnolog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anwendungsorientiertes wissenschaftliches Tätigkeitsgebiet, das mit mikrobiologischen, biochemischen und gentechnologischen Methoden Mikroorganismen, Zellkulturen und Enzyme zur Stoffumwandlung, -neusynthese und –produktion nutz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Fachgebiete der Biotechnologie sind zum Beispie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83.2pt;mso-wrap-distance-left:9.05pt;mso-wrap-distance-right:9.05pt;mso-wrap-distance-top:0pt;mso-wrap-distance-bottom:0pt;margin-top:-0.65pt;mso-position-vertical-relative:text;margin-left:1.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  <w:t>Biotechnologi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anwendungsorientiertes wissenschaftliches Tätigkeitsgebiet, das mit mikrobiologischen, biochemischen und gentechnologischen Methoden Mikroorganismen, Zellkulturen und Enzyme zur Stoffumwandlung, -neusynthese und –produktion nutzt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Fachgebiete der Biotechnologie sind zum Beispie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1775</wp:posOffset>
                </wp:positionH>
                <wp:positionV relativeFrom="paragraph">
                  <wp:posOffset>154940</wp:posOffset>
                </wp:positionV>
                <wp:extent cx="1266825" cy="421005"/>
                <wp:effectExtent l="1905" t="508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12.2pt" to="317.95pt,4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5775</wp:posOffset>
                </wp:positionH>
                <wp:positionV relativeFrom="paragraph">
                  <wp:posOffset>154940</wp:posOffset>
                </wp:positionV>
                <wp:extent cx="2209800" cy="381000"/>
                <wp:effectExtent l="635" t="5080" r="1270" b="247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0968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12.2pt" to="212.2pt,4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4050</wp:posOffset>
                </wp:positionH>
                <wp:positionV relativeFrom="paragraph">
                  <wp:posOffset>72390</wp:posOffset>
                </wp:positionV>
                <wp:extent cx="4248150" cy="9334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>Gentechn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Methoden und Verfahren zur Isolierung, Erforschung, Veränderung und Übertragung von Erbmaterial (DNA). Unter Rekombination wird in der Gentechnik das bewusste Einfügen neuer Gene verstand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73.5pt;mso-wrap-distance-left:9.05pt;mso-wrap-distance-right:9.05pt;mso-wrap-distance-top:0pt;mso-wrap-distance-bottom:0pt;margin-top:5.7pt;mso-position-vertical-relative:text;margin-left:151.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  <w:t>Gentechnik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Methoden und Verfahren zur Isolierung, Erforschung, Veränderung und Übertragung von Erbmaterial (DNA). Unter Rekombination wird in der Gentechnik das bewusste Einfügen neuer Gene verstande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28625</wp:posOffset>
                </wp:positionH>
                <wp:positionV relativeFrom="paragraph">
                  <wp:posOffset>5715</wp:posOffset>
                </wp:positionV>
                <wp:extent cx="15240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ochemie, Chemie, Mikrobiologie und Zellbiolo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54pt;mso-wrap-distance-left:9.05pt;mso-wrap-distance-right:9.05pt;mso-wrap-distance-top:0pt;mso-wrap-distance-bottom:0pt;margin-top:0.45pt;mso-position-vertical-relative:text;margin-left:-3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iochemie, Chemie, Mikrobiologie und Zellbiolo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34283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428280"/>
                          <a:chOff x="0" y="0"/>
                          <a:chExt cx="571500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208600"/>
                            <a:ext cx="19807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weitere Begriff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120" y="532080"/>
                            <a:ext cx="137088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Grüne Gentechnik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Die Anwendung gentechnischer Verfahren in der Pflanzenzüchtung und die Nutzung gentechnischer Pflanzen in der Landwirtschaft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000" y="532080"/>
                            <a:ext cx="1256760" cy="187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Rote Gentechnik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Die Anwendung der Gentechnik in der Medizin: bei Diagnostik, Gentherapie und bei Entwicklung und Herstellung von Arzneimitteln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1480" y="151920"/>
                            <a:ext cx="222840" cy="32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51920"/>
                            <a:ext cx="72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1600" y="151920"/>
                            <a:ext cx="304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69.95pt" coordorigin="0,0" coordsize="9000,5399">
                <v:rect id="shape_0" stroked="f" o:allowincell="f" style="position:absolute;left:1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3478;width:311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weitere Begriff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759;top:838;width:2158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Grüne Gentechnik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Die Anwendung gentechnischer Verfahren in der Pflanzenzüchtung und die Nutzung gentechnischer Pflanzen in der Landwirtschaft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59;top:838;width:1978;height:29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Rote Gentechnik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Die Anwendung der Gentechnik in der Medizin: bei Diagnostik, Gentherapie und bei Entwicklung und Herstellung von Arzneimitteln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60,239" to="8510,7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239" to="612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19,239" to="4197,5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7250</wp:posOffset>
                </wp:positionH>
                <wp:positionV relativeFrom="paragraph">
                  <wp:posOffset>560070</wp:posOffset>
                </wp:positionV>
                <wp:extent cx="1390650" cy="18478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>Graue Gentechnik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ie Herstellung von Enzymen oder Feinchemikalien für industrielle Zwecke mit Hilfe gentechnisch veränderter Mikroorganism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45.5pt;mso-wrap-distance-left:9.05pt;mso-wrap-distance-right:9.05pt;mso-wrap-distance-top:0pt;mso-wrap-distance-bottom:0pt;margin-top:44.1pt;mso-position-vertical-relative:text;margin-left:367.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  <w:t>Graue Gentechnik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Die Herstellung von Enzymen oder Feinchemikalien für industrielle Zwecke mit Hilfe gentechnisch veränderter Mikroorganism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0</wp:posOffset>
                </wp:positionH>
                <wp:positionV relativeFrom="paragraph">
                  <wp:posOffset>2580640</wp:posOffset>
                </wp:positionV>
                <wp:extent cx="6076950" cy="10718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071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>GVO = gentechnisch veränderter Organism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Ein GVO ist ein Organismus, dessen gentechnisches Material bewusst verändert wurde, um bestimmte Eigenschaften zu erzielen. (Die gesetzliche Definition von Organismus lautet: Jede biologische Einheit, die fähig ist, sich zu vermehren oder genetisches Material zu übertragen. Das können neben Pflanzen und Tieren auch Bakterien, Hefen, Pilze und Viren sein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84.4pt;mso-wrap-distance-left:9.05pt;mso-wrap-distance-right:9.05pt;mso-wrap-distance-top:0pt;mso-wrap-distance-bottom:0pt;margin-top:203.2pt;mso-position-vertical-relative:text;margin-left:1.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  <w:t>GVO = gentechnisch veränderter Organismu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Ein GVO ist ein Organismus, dessen gentechnisches Material bewusst verändert wurde, um bestimmte Eigenschaften zu erzielen. (Die gesetzliche Definition von Organismus lautet: Jede biologische Einheit, die fähig ist, sich zu vermehren oder genetisches Material zu übertragen. Das können neben Pflanzen und Tieren auch Bakterien, Hefen, Pilze und Viren sein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</wp:posOffset>
                </wp:positionH>
                <wp:positionV relativeFrom="paragraph">
                  <wp:posOffset>3799840</wp:posOffset>
                </wp:positionV>
                <wp:extent cx="6076950" cy="2476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 xml:space="preserve">transgen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= gentechnisch verände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19.5pt;mso-wrap-distance-left:9.05pt;mso-wrap-distance-right:9.05pt;mso-wrap-distance-top:0pt;mso-wrap-distance-bottom:0pt;margin-top:299.2pt;mso-position-vertical-relative:text;margin-left:1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  <w:t xml:space="preserve">transgen 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>= gentechnisch veränder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</wp:posOffset>
                </wp:positionH>
                <wp:positionV relativeFrom="paragraph">
                  <wp:posOffset>4257040</wp:posOffset>
                </wp:positionV>
                <wp:extent cx="6076950" cy="79184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9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>Novel Food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[engl. neuartige Nahrung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im weiteren Sinn Lebensmittel, die mithilfe neuer Verfahren oder mithilfe von Rohstoffen hergestellt wurden, die bislang nur selten für die Herstellung von Lebensmitteln eingesetzt wurden; im engeren Sinn neuartige Lebensmittel, die gentechnisch verändert si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62.35pt;mso-wrap-distance-left:9.05pt;mso-wrap-distance-right:9.05pt;mso-wrap-distance-top:0pt;mso-wrap-distance-bottom:0pt;margin-top:335.2pt;mso-position-vertical-relative:text;margin-left:1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  <w:t>Novel Food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 [engl. neuartige Nahrung]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im weiteren Sinn Lebensmittel, die mithilfe neuer Verfahren oder mithilfe von Rohstoffen hergestellt wurden, die bislang nur selten für die Herstellung von Lebensmitteln eingesetzt wurden; im engeren Sinn neuartige Lebensmittel, die gentechnisch verändert sind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0</wp:posOffset>
                </wp:positionH>
                <wp:positionV relativeFrom="paragraph">
                  <wp:posOffset>5247640</wp:posOffset>
                </wp:positionV>
                <wp:extent cx="6076950" cy="6286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 xml:space="preserve">Functional Food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[engl. funktionelle Lebensmittel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Lebensmittel die durch zugesetzte Nährstoffe und andere Substanzen einen zusätzlichen gesundheitlichen Nutzen für den Verbraucher bieten soll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49.5pt;mso-wrap-distance-left:9.05pt;mso-wrap-distance-right:9.05pt;mso-wrap-distance-top:0pt;mso-wrap-distance-bottom:0pt;margin-top:413.2pt;mso-position-vertical-relative:text;margin-left:1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  <w:t xml:space="preserve">Functional Food 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>[engl. funktionelle Lebensmittel]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Lebensmittel die durch zugesetzte Nährstoffe und andere Substanzen einen zusätzlichen gesundheitlichen Nutzen für den Verbraucher bieten solle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12:02:00Z</dcterms:created>
  <dc:creator>Katrin</dc:creator>
  <dc:description/>
  <cp:keywords/>
  <dc:language>en-US</dc:language>
  <cp:lastModifiedBy>Nicole Wagner</cp:lastModifiedBy>
  <cp:lastPrinted>2004-08-09T13:49:00Z</cp:lastPrinted>
  <dcterms:modified xsi:type="dcterms:W3CDTF">2004-08-09T12:02:00Z</dcterms:modified>
  <cp:revision>2</cp:revision>
  <dc:subject/>
  <dc:title>uhhh</dc:title>
</cp:coreProperties>
</file>