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0000FF"/>
          <w:sz w:val="52"/>
        </w:rPr>
      </w:pPr>
      <w:r>
        <w:rPr>
          <w:color w:val="0000FF"/>
          <w:sz w:val="52"/>
        </w:rPr>
        <w:t>Anwendungsfelder der Gentechnik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3 Kategorien gentechnisch veränderter Lebensmittel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00"/>
        <w:gridCol w:w="4996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44"/>
              </w:rPr>
              <w:t>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80"/>
                <w:sz w:val="36"/>
              </w:rPr>
              <w:t xml:space="preserve">Das Lebensmittel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ist selbst</w:t>
            </w:r>
            <w:r>
              <w:rPr>
                <w:rFonts w:cs="Comic Sans MS" w:ascii="Comic Sans MS" w:hAnsi="Comic Sans MS"/>
                <w:b/>
                <w:bCs/>
                <w:color w:val="000080"/>
                <w:sz w:val="36"/>
              </w:rPr>
              <w:t xml:space="preserve"> der gentechnisch veränderte Organismu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44"/>
              </w:rPr>
              <w:t>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80"/>
                <w:sz w:val="36"/>
              </w:rPr>
              <w:t xml:space="preserve">Das Lebensmittel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enthält</w:t>
            </w:r>
            <w:r>
              <w:rPr>
                <w:rFonts w:cs="Comic Sans MS" w:ascii="Comic Sans MS" w:hAnsi="Comic Sans MS"/>
                <w:b/>
                <w:bCs/>
                <w:color w:val="000080"/>
                <w:sz w:val="36"/>
              </w:rPr>
              <w:t xml:space="preserve"> lebende gentechnisch veränderte Organismen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44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80"/>
                <w:sz w:val="36"/>
              </w:rPr>
              <w:t xml:space="preserve">Das Lebensmittel enthält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isolierte Produkte</w:t>
            </w:r>
            <w:r>
              <w:rPr>
                <w:rFonts w:cs="Comic Sans MS" w:ascii="Comic Sans MS" w:hAnsi="Comic Sans MS"/>
                <w:b/>
                <w:bCs/>
                <w:color w:val="000080"/>
                <w:sz w:val="36"/>
              </w:rPr>
              <w:t xml:space="preserve"> aus gentechnisch veränderten Organismen, aber nicht mehr den lebenden gentechnischen Organismus selbst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2"/>
              </w:rPr>
              <w:t></w:t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eispiel</w:t>
            </w:r>
          </w:p>
          <w:p>
            <w:pPr>
              <w:pStyle w:val="Heading1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>Kartoffel</w:t>
            </w: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 xml:space="preserve"> (virusresistent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Antimatsch-Tomate </w:t>
            </w:r>
            <w:r>
              <w:rPr>
                <w:sz w:val="32"/>
              </w:rPr>
              <w:t>(veränderte Eigenschaften - Haltbarkeit</w:t>
            </w:r>
            <w:r>
              <w:rPr>
                <w:rFonts w:eastAsia="Symbol" w:cs="Symbol" w:ascii="Symbol" w:hAnsi="Symbol"/>
                <w:sz w:val="32"/>
              </w:rPr>
              <w:t>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transgene Sojabohnen </w:t>
            </w:r>
            <w:r>
              <w:rPr>
                <w:sz w:val="32"/>
              </w:rPr>
              <w:t>(resistent gegen Krankheitserreger)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Lachse </w:t>
            </w:r>
            <w:r>
              <w:rPr>
                <w:sz w:val="32"/>
              </w:rPr>
              <w:t>(wachsen schneller durch fremde Wachstumsgene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2"/>
              </w:rPr>
              <w:t></w:t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eispi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Joghurt </w:t>
            </w:r>
            <w:r>
              <w:rPr>
                <w:sz w:val="32"/>
              </w:rPr>
              <w:t>( mit gentechnisch veränderten Milchsäurebakterie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Rohwürste </w:t>
            </w:r>
            <w:r>
              <w:rPr>
                <w:sz w:val="32"/>
              </w:rPr>
              <w:t xml:space="preserve">(Oberflächen-behandlung mit gentechnisch veränderten Mikroorganismen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Haltbarkeit</w:t>
            </w:r>
            <w:r>
              <w:rPr>
                <w:rFonts w:eastAsia="Symbol" w:cs="Symbol" w:ascii="Symbol" w:hAnsi="Symbol"/>
                <w:sz w:val="32"/>
              </w:rPr>
              <w:t></w:t>
            </w:r>
            <w:r>
              <w:rPr>
                <w:sz w:val="32"/>
              </w:rPr>
              <w:t>)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2"/>
              </w:rPr>
              <w:t></w:t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eispi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Sojaöl </w:t>
            </w:r>
            <w:r>
              <w:rPr>
                <w:sz w:val="32"/>
              </w:rPr>
              <w:t xml:space="preserve">(Sojabohnen werden gentechnisch verändert (= GVO)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das daraus gewonnene Sojaöl (= isoliertes Produkt aus dem GVO)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Vitamine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>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Enzyme </w:t>
            </w:r>
            <w:r>
              <w:rPr>
                <w:sz w:val="32"/>
              </w:rPr>
              <w:t>(zur Herstellung von Säften, Wein, Honig)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Quelle: Brockhaus (200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50:00Z</dcterms:created>
  <dc:creator>Katrin</dc:creator>
  <dc:description/>
  <dc:language>en-US</dc:language>
  <cp:lastModifiedBy>Katrin</cp:lastModifiedBy>
  <dcterms:modified xsi:type="dcterms:W3CDTF">2004-12-28T03:46:00Z</dcterms:modified>
  <cp:revision>6</cp:revision>
  <dc:subject/>
  <dc:title>uhhh</dc:title>
</cp:coreProperties>
</file>