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-560070</wp:posOffset>
                </wp:positionV>
                <wp:extent cx="71755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rdne die folgenden Begriffe in die richtigen Kästch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ransgen; Functional Food; Rote Gentechnik; Graue Gentechnik; Grüne Gentechnik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technologie; Gentechnik; Novel Food; gentechnisch veränderter Organismu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5pt;height:55pt;mso-wrap-distance-left:9.05pt;mso-wrap-distance-right:9.05pt;mso-wrap-distance-top:0pt;mso-wrap-distance-bottom:0pt;margin-top:-44.1pt;mso-position-vertical-relative:text;margin-left:-58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rdne die folgenden Begriffe in die richtigen Kästchen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ransgen; Functional Food; Rote Gentechnik; Graue Gentechnik; Grüne Gentechnik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technologie; Gentechnik; Novel Food; gentechnisch veränderter Orga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ichtige Begriffe rund um die Gentechnik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8255</wp:posOffset>
                </wp:positionV>
                <wp:extent cx="6076950" cy="105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achgebiete der Biotechnologie sind zum Beispi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3.2pt;mso-wrap-distance-left:9.05pt;mso-wrap-distance-right:9.05pt;mso-wrap-distance-top:0pt;mso-wrap-distance-bottom:0pt;margin-top:-0.65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achgebiete der Biotechnologie sind zum Beispi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154940</wp:posOffset>
                </wp:positionV>
                <wp:extent cx="1266825" cy="421005"/>
                <wp:effectExtent l="1905" t="508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2.2pt" to="317.95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</wp:posOffset>
                </wp:positionH>
                <wp:positionV relativeFrom="paragraph">
                  <wp:posOffset>154940</wp:posOffset>
                </wp:positionV>
                <wp:extent cx="2209800" cy="381000"/>
                <wp:effectExtent l="635" t="5080" r="127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2.2pt" to="212.2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72390</wp:posOffset>
                </wp:positionV>
                <wp:extent cx="42481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ethoden und Verfahren zur Isolierung, Erforschung, Veränderung und Übertragung von Erbmaterial (DNA). Unter Rekombination wird in der Gentechnik das bewusste Einfügen neuer Gene verstan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73.5pt;mso-wrap-distance-left:9.05pt;mso-wrap-distance-right:9.05pt;mso-wrap-distance-top:0pt;mso-wrap-distance-bottom:0pt;margin-top:5.7pt;mso-position-vertical-relative:text;margin-left:15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ethoden und Verfahren zur Isolierung, Erforschung, Veränderung und Übertragung von Erbmaterial (DNA). Unter Rekombination wird in der Gentechnik das bewusste Einfügen neuer Gene verstand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8625</wp:posOffset>
                </wp:positionH>
                <wp:positionV relativeFrom="paragraph">
                  <wp:posOffset>5715</wp:posOffset>
                </wp:positionV>
                <wp:extent cx="15240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chemie, Chemie, Mikrobiologie und Zellb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4pt;mso-wrap-distance-left:9.05pt;mso-wrap-distance-right:9.05pt;mso-wrap-distance-top:0pt;mso-wrap-distance-bottom:0pt;margin-top:0.45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chemie, Chemie, Mikrobiologie und Zellb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08600"/>
                            <a:ext cx="1980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itere Begri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532080"/>
                            <a:ext cx="1370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Anwendung gentechnischer Verfahren in der Pflanzenzüchtung und die Nutzung gentechnischer Pflanzen in der Landwirtschaf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532080"/>
                            <a:ext cx="1256760" cy="18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Anwendung der Gentechnik in der Medizin: bei Diagnostik, Gentherapie und bei Entwicklung und Herstellung von Arzneimittel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151920"/>
                            <a:ext cx="2228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1920"/>
                            <a:ext cx="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0" y="15192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478;width:31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itere Begrif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59;top:838;width:21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Anwendung gentechnischer Verfahren in der Pflanzenzüchtung und die Nutzung gentechnischer Pflanzen in der Landwirtschaf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838;width:1978;height:2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Anwendung der Gentechnik in der Medizin: bei Diagnostik, Gentherapie und bei Entwicklung und Herstellung von Arzneimittel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0,239" to="8510,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39" to="61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239" to="4197,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560070</wp:posOffset>
                </wp:positionV>
                <wp:extent cx="1390650" cy="1847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e Herstellung von Enzymen oder Feinchemikalien für industrielle Zwecke mit Hilfe gentechnisch veränderter Mikroorganis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5.5pt;mso-wrap-distance-left:9.05pt;mso-wrap-distance-right:9.05pt;mso-wrap-distance-top:0pt;mso-wrap-distance-bottom:0pt;margin-top:44.1pt;mso-position-vertical-relative:text;margin-left:36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ie Herstellung von Enzymen oder Feinchemikalien für industrielle Zwecke mit Hilfe gentechnisch veränderter Mikroorganis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2580640</wp:posOffset>
                </wp:positionV>
                <wp:extent cx="6076950" cy="1071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GV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=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4.4pt;mso-wrap-distance-left:9.05pt;mso-wrap-distance-right:9.05pt;mso-wrap-distance-top:0pt;mso-wrap-distance-bottom:0pt;margin-top:203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GVO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=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3799840</wp:posOffset>
                </wp:positionV>
                <wp:extent cx="60769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______________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= gentechnisch veränd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9.5pt;mso-wrap-distance-left:9.05pt;mso-wrap-distance-right:9.05pt;mso-wrap-distance-top:0pt;mso-wrap-distance-bottom:0pt;margin-top:299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______________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= gentechnisch verände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4257040</wp:posOffset>
                </wp:positionV>
                <wp:extent cx="6076950" cy="7918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[engl. neuartige Nahrung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2.35pt;mso-wrap-distance-left:9.05pt;mso-wrap-distance-right:9.05pt;mso-wrap-distance-top:0pt;mso-wrap-distance-bottom:0pt;margin-top:335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_____________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[engl. neuartige Nahrung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5247640</wp:posOffset>
                </wp:positionV>
                <wp:extent cx="6076950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________________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[engl. funktionelle Lebensmitte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ebensmittel die durch zugesetzte Nährstoffe und andere Substanzen einen zusätzlichen gesundheitlichen Nutzen für den Verbraucher bieten so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9.5pt;mso-wrap-distance-left:9.05pt;mso-wrap-distance-right:9.05pt;mso-wrap-distance-top:0pt;mso-wrap-distance-bottom:0pt;margin-top:413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________________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[engl. funktionelle Lebensmittel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ebensmittel die durch zugesetzte Nährstoffe und andere Substanzen einen zusätzlichen gesundheitlichen Nutzen für den Verbraucher bieten soll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58:00Z</dcterms:created>
  <dc:creator>Katrin</dc:creator>
  <dc:description/>
  <cp:keywords/>
  <dc:language>en-US</dc:language>
  <cp:lastModifiedBy>Nicole Wagner</cp:lastModifiedBy>
  <dcterms:modified xsi:type="dcterms:W3CDTF">2004-08-09T11:49:00Z</dcterms:modified>
  <cp:revision>5</cp:revision>
  <dc:subject/>
  <dc:title>uhhh</dc:title>
</cp:coreProperties>
</file>