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inweise für Lehr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terrichtsthema: </w:t>
      </w:r>
      <w:r>
        <w:rPr>
          <w:rFonts w:cs="Times New Roman" w:ascii="Times New Roman" w:hAnsi="Times New Roman"/>
          <w:b/>
        </w:rPr>
        <w:t>„Gentechnisch veränderte Lebensmittel“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senstufe 10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blaufplan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nde 1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nde 2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nde 3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Unterrichtsmaterialien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beitsblatt: „Wichtige Begriffe rund um die Gentechnik“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sung für Lh: „Wichtige Begriffe rund um die Gentechnik“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</w:rPr>
        <w:t>Folie: AID-Folie Nr. 4 „Schneller zum Ziel - Pflanzen nach Maß“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ie: „Anwendungsfelder der Gentechnik“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ie: AID-Folie Nr. 6 „Was hat der Verbraucher davon? – Bessere Ernteprodukte“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ie: „kennzeichnungspflichtig sind …“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beitsblatt: „kennzeichnungspflichtig sind …“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scheidungszettel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ezug zum fachübergreifenden Unterricht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 biologischer Sicht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 ethischer Sicht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rnetadressen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k-Liste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Literatur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u w:val="single"/>
        </w:rPr>
        <w:t>A</w:t>
      </w:r>
      <w:r>
        <w:rPr>
          <w:rFonts w:cs="Times New Roman" w:ascii="Times New Roman" w:hAnsi="Times New Roman"/>
          <w:u w:val="single"/>
        </w:rPr>
        <w:t xml:space="preserve"> Grundlagen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</w:rPr>
        <w:t>A 1: Gentechnik (Brockhaus, 2001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: Gentechnik in der Ernährung (www.talkingfood.de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3: Grundlagen der Genetik (AID- Spezial, 1998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u w:val="single"/>
        </w:rPr>
        <w:t>B</w:t>
      </w:r>
      <w:r>
        <w:rPr>
          <w:rFonts w:cs="Times New Roman" w:ascii="Times New Roman" w:hAnsi="Times New Roman"/>
          <w:u w:val="single"/>
        </w:rPr>
        <w:t xml:space="preserve"> Informationsmaterial für die Pro- und Contra-Diskussion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</w:rPr>
        <w:t>B 1: Diskurs Grüne Gentechnik (BMVEL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 2: Gentechnisch verändert? So wird gekennzeichnet! (BMVEL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 3: Das neue Gentechnikgesetz (www.verbraucherministerium.de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</w:rPr>
        <w:t>B 4: Informationen von TransGen (www.transgen.de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</w:rPr>
        <w:t>B 5: Verschiedene Artikel zum Thema Gentechnik (www.3sat.nano.de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</w:rPr>
        <w:t>B 6: Zeitungsartikel: „Keine Auskunft unter diesen Nummern“ (SZ, 31.07.2004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 7: Hintergrund- und Argumentationspapier –Grüne Gentechnik (www.bioland.de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</w:rPr>
        <w:t>B 8: Fragen und Antworten zur Agro-Gentechnik (BMVEL)</w:t>
      </w:r>
    </w:p>
    <w:sectPr>
      <w:footerReference w:type="default" r:id="rId2"/>
      <w:type w:val="nextPage"/>
      <w:pgSz w:w="11906" w:h="16838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Forschungsverbund Public Health Sachs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color w:val="999999"/>
      </w:rPr>
    </w:pPr>
    <w:r>
      <w:rPr>
        <w:rFonts w:cs="Comic Sans MS" w:ascii="Comic Sans MS" w:hAnsi="Comic Sans MS"/>
        <w:color w:val="999999"/>
        <w:sz w:val="12"/>
        <w:szCs w:val="12"/>
      </w:rPr>
      <w:t>März 2005</w:t>
    </w:r>
  </w:p>
  <w:p>
    <w:pPr>
      <w:pStyle w:val="Footer"/>
      <w:rPr>
        <w:color w:val="999999"/>
      </w:rPr>
    </w:pPr>
    <w:r>
      <w:rPr>
        <w:color w:val="9999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CC" w:val="clear"/>
      <w:spacing w:lineRule="auto" w:line="24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27:00Z</dcterms:created>
  <dc:creator>Nicole Wagner</dc:creator>
  <dc:description/>
  <dc:language>en-US</dc:language>
  <cp:lastModifiedBy>Christiane Höger</cp:lastModifiedBy>
  <dcterms:modified xsi:type="dcterms:W3CDTF">2005-03-30T11:27:00Z</dcterms:modified>
  <cp:revision>3</cp:revision>
  <dc:subject/>
  <dc:title>Hinweise für Lehrer</dc:title>
</cp:coreProperties>
</file>