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952490" cy="2890520"/>
                <wp:effectExtent l="0" t="0" r="0" b="0"/>
                <wp:wrapSquare wrapText="bothSides"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9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.. alle Lebensmittel, Zutaten oder Zusatzstoffe, die aus genetisch veränderten Organismen (GVO) hergestellt sind, gleich ob die gentechnische Veränderung nachweisbar ist oder n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ispi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ese Produkte konnten Sie bisher schon im Supermarkt finden. Sie mussten bisher nur gekennzeichnet werden, wenn sie noch gentechnisch veränderte Bestandteile entheil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7.6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.. alle Lebensmittel, Zutaten oder Zusatzstoffe, die aus genetisch veränderten Organismen (GVO) hergestellt sind, gleich ob die gentechnische Veränderung nachweisbar ist oder nic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ispi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iese Produkte konnten Sie bisher schon im Supermarkt finden. Sie mussten bisher nur gekennzeichnet werden, wenn sie noch gentechnisch veränderte Bestandteile entheilt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95955</wp:posOffset>
                </wp:positionV>
                <wp:extent cx="5952490" cy="219202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>... alle Lebensmittel, die selbst ein gentechnisch veränderter Organismus sind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Beispiel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olche Lebensmittel sind bislang in der EU noch nicht zugelass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2.6pt;mso-wrap-distance-left:9.05pt;mso-wrap-distance-right:9.05pt;mso-wrap-distance-top:0pt;mso-wrap-distance-bottom:0pt;margin-top:251.6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/>
                        <w:t>... alle Lebensmittel, die selbst ein gentechnisch veränderter Organismus sind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Beispiele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Solche Lebensmittel sind bislang in der EU noch nicht zugelass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5952490" cy="58039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Kennzeichnungspflichtig sind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Kennzeichnungspflichtig sind 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596255</wp:posOffset>
                </wp:positionV>
                <wp:extent cx="5952490" cy="21805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>... alle Lebensmittel, die gentechnisch veränderte Organismen enthalten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Beispiel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olche Lebensmittel sind bislang in der EU noch nicht zugelass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1.7pt;mso-wrap-distance-left:9.05pt;mso-wrap-distance-right:9.05pt;mso-wrap-distance-top:0pt;mso-wrap-distance-bottom:0pt;margin-top:440.6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/>
                        <w:t>... alle Lebensmittel, die gentechnisch veränderte Organismen enthalten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Beispiele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Solche Lebensmittel sind bislang in der EU noch nicht zugelass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9253855</wp:posOffset>
                </wp:positionV>
                <wp:extent cx="5952490" cy="2374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Quelle: AID                                                                                                                                             Stand: März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72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Quelle: AID                                                                                                                                             Stand: März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7996555</wp:posOffset>
                </wp:positionV>
                <wp:extent cx="5952490" cy="1037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... alle Lebensmittel, die zufällig oder technisch  unvermeidbare Spuren von GVO enthalten, müssen dann gekennzeichnet werden, wenn der Anteil dieser GVO-Spuren mehr als 0,9% des Lebensmittels bzw. der Lebensmittelzutat ausmac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62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... alle Lebensmittel, die zufällig oder technisch  unvermeidbare Spuren von GVO enthalten, müssen dann gekennzeichnet werden, wenn der Anteil dieser GVO-Spuren mehr als 0,9% des Lebensmittels bzw. der Lebensmittelzutat ausmac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0:36:00Z</dcterms:created>
  <dc:creator>Katrin</dc:creator>
  <dc:description/>
  <dc:language>en-US</dc:language>
  <cp:lastModifiedBy>Katrin</cp:lastModifiedBy>
  <dcterms:modified xsi:type="dcterms:W3CDTF">2004-08-09T09:51:00Z</dcterms:modified>
  <cp:revision>5</cp:revision>
  <dc:subject/>
  <dc:title>uhhh</dc:title>
</cp:coreProperties>
</file>