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9152890" cy="23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237490"/>
                        </a:xfrm>
                        <a:prstGeom prst="rect"/>
                        <a:solidFill>
                          <a:srgbClr val="00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Thema: Ess-Störungen verstehen und bewältigen  (Stunde 3 / 4)           </w:t>
                              <w:tab/>
                              <w:tab/>
                              <w:t xml:space="preserve">  Stundenumfang: 6 Std.                 </w:t>
                              <w:tab/>
                              <w:tab/>
                              <w:tab/>
                              <w:t xml:space="preserve">    Klassenstufe: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99" strokecolor="#000000" strokeweight="0pt" style="position:absolute;rotation:-0;width:720.7pt;height:18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Thema: Ess-Störungen verstehen und bewältigen  (Stunde 3 / 4)           </w:t>
                        <w:tab/>
                        <w:tab/>
                        <w:t xml:space="preserve">  Stundenumfang: 6 Std.                 </w:t>
                        <w:tab/>
                        <w:tab/>
                        <w:tab/>
                        <w:t xml:space="preserve">    Klassenstufe: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700"/>
        <w:gridCol w:w="5400"/>
        <w:gridCol w:w="2520"/>
        <w:gridCol w:w="2836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RNZIE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RICHTSPHAS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NHAL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KTIONSFORM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DIEN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m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rbereitung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2"/>
              <w:rPr>
                <w:b/>
                <w:b/>
                <w:bCs/>
              </w:rPr>
            </w:pPr>
            <w:r>
              <w:rPr>
                <w:b/>
                <w:bCs/>
              </w:rPr>
              <w:t>Einteilung in Gruppen / Arbeitsauftrag</w:t>
            </w:r>
          </w:p>
          <w:p>
            <w:pPr>
              <w:pStyle w:val="Textkrper2"/>
              <w:rPr/>
            </w:pPr>
            <w:r>
              <w:rPr/>
              <w:t>- S. werden in 6 Gruppen eingeteilt (nach dem Zufallsprinzip)</w:t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>
                <w:u w:val="single"/>
              </w:rPr>
            </w:pPr>
            <w:r>
              <w:rPr>
                <w:u w:val="single"/>
              </w:rPr>
              <w:t>Arbeitsauftrag:</w:t>
            </w:r>
          </w:p>
          <w:p>
            <w:pPr>
              <w:pStyle w:val="Textkrper2"/>
              <w:rPr/>
            </w:pPr>
            <w:r>
              <w:rPr/>
              <w:t>Jede Gruppe erstellt ein Plakat zu einer Form der Ess-Störung!</w:t>
            </w:r>
          </w:p>
          <w:p>
            <w:pPr>
              <w:pStyle w:val="Textkrper2"/>
              <w:rPr/>
            </w:pPr>
            <w:r>
              <w:rPr/>
              <w:t>(da 6 Gruppen existieren, werden die 3 Formen der Ess-Störung doppelt bearbeitet.)</w:t>
            </w:r>
          </w:p>
          <w:p>
            <w:pPr>
              <w:pStyle w:val="Textkrper2"/>
              <w:rPr/>
            </w:pPr>
            <w:r>
              <w:rPr/>
              <w:t xml:space="preserve">Das Plakat soll einen Ratgeber-Charakter haben, d.h.: </w:t>
            </w:r>
          </w:p>
          <w:p>
            <w:pPr>
              <w:pStyle w:val="Textkrper2"/>
              <w:rPr/>
            </w:pPr>
            <w:r>
              <w:rPr/>
              <w:t>- es soll für jedermann ansprechend und interessant gestaltet sein</w:t>
            </w:r>
          </w:p>
          <w:p>
            <w:pPr>
              <w:pStyle w:val="Textkrper2"/>
              <w:rPr/>
            </w:pPr>
            <w:r>
              <w:rPr/>
              <w:t>- mit dem Thema soll offen, aber behutsam umgegangen werden</w:t>
            </w:r>
          </w:p>
          <w:p>
            <w:pPr>
              <w:pStyle w:val="Textkrper2"/>
              <w:rPr/>
            </w:pPr>
            <w:r>
              <w:rPr/>
              <w:t>- Betroffene sollen zum Nachdenken und Handeln motiviert werden</w:t>
            </w:r>
          </w:p>
          <w:p>
            <w:pPr>
              <w:pStyle w:val="Textkrper2"/>
              <w:rPr/>
            </w:pPr>
            <w:r>
              <w:rPr/>
              <w:t>- folgende Fragen soll das Plakat beantworten:</w:t>
            </w:r>
          </w:p>
          <w:p>
            <w:pPr>
              <w:pStyle w:val="Textkrper2"/>
              <w:numPr>
                <w:ilvl w:val="0"/>
                <w:numId w:val="2"/>
              </w:numPr>
              <w:rPr/>
            </w:pPr>
            <w:r>
              <w:rPr/>
              <w:t>Wie erkenne ich die jeweilige Form der Ess-Störung?</w:t>
            </w:r>
          </w:p>
          <w:p>
            <w:pPr>
              <w:pStyle w:val="Textkrper2"/>
              <w:numPr>
                <w:ilvl w:val="0"/>
                <w:numId w:val="2"/>
              </w:numPr>
              <w:rPr/>
            </w:pPr>
            <w:r>
              <w:rPr/>
              <w:t>Welches Verhalten, welche Einstellungen provoziert die Erkrankung?</w:t>
            </w:r>
          </w:p>
          <w:p>
            <w:pPr>
              <w:pStyle w:val="Textkrper2"/>
              <w:numPr>
                <w:ilvl w:val="0"/>
                <w:numId w:val="2"/>
              </w:numPr>
              <w:rPr/>
            </w:pPr>
            <w:r>
              <w:rPr/>
              <w:t>Wo bekomme ich Hilfe? / Welche Therapieangebote gibt es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hrer-Vortra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inweisung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 m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2"/>
              <w:rPr/>
            </w:pPr>
            <w:r>
              <w:rPr/>
              <w:t>Schüler-Rückfragen abwarten und beantworten</w:t>
            </w:r>
          </w:p>
          <w:p>
            <w:pPr>
              <w:pStyle w:val="Textkrper2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 m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chführ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arbeitung I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Schüler bearbeiten ihr jeweiliges Thema in Gruppe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+ Material (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siehe Medie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Hinwei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hrer steht als Berater bei Problemen und Fragen zur Verfügung (hält sich ansonsten zurück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penarbeit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06070</wp:posOffset>
                      </wp:positionV>
                      <wp:extent cx="0" cy="2286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5pt,24.1pt" to="41.5pt,4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(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6 Gruppen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Plakate und Stif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 xml:space="preserve">Gesammeltes Material (der HA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16"/>
              </w:rPr>
              <w:t>Info-Material vom Lehrer –</w:t>
            </w:r>
            <w:r>
              <w:rPr>
                <w:sz w:val="16"/>
                <w:u w:val="single"/>
              </w:rPr>
              <w:t>z.B.:</w:t>
            </w:r>
            <w:r>
              <w:rPr>
                <w:sz w:val="16"/>
              </w:rPr>
              <w:t xml:space="preserve"> aid-Jugendmagazin „Food News“ S. 25-35; BzgA Broschüre „Essstörungen“ und Adressenlisten, usw.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m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arbeitung II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ie beiden Gruppen, die jeweils das gleiche Thema bearbeitet haben, finden sich mit ihren fertigen Plakaten zusammen und tauschen sich aus / vergleichen ihre Ergebnisse..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prechen die gemeinsame Präsentation a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bei jeweils ein Vertreter aus den ursprünglichen (6) Gruppen in der Präsentation vertreten sein soll (= pro Thema 2 Schüler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chsende Grupp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3 Gruppen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1:12:00Z</dcterms:created>
  <dc:creator>Katrin</dc:creator>
  <dc:description/>
  <dc:language>en-US</dc:language>
  <cp:lastModifiedBy>Christiane Höger</cp:lastModifiedBy>
  <dcterms:modified xsi:type="dcterms:W3CDTF">2005-03-30T11:20:00Z</dcterms:modified>
  <cp:revision>6</cp:revision>
  <dc:subject/>
  <dc:title>uhhh</dc:title>
</cp:coreProperties>
</file>