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91528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237490"/>
                        </a:xfrm>
                        <a:prstGeom prst="rect"/>
                        <a:solidFill>
                          <a:srgbClr val="00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hema: Ess-Störungen verstehen und bewältigen  (Stunde 2)           </w:t>
                              <w:tab/>
                              <w:tab/>
                              <w:t xml:space="preserve">  Stundenumfang: 6 Std.                 </w:t>
                              <w:tab/>
                              <w:tab/>
                              <w:tab/>
                              <w:t xml:space="preserve">    Klassenstufe: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99" strokecolor="#000000" strokeweight="0pt" style="position:absolute;rotation:-0;width:720.7pt;height:18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hema: Ess-Störungen verstehen und bewältigen  (Stunde 2)           </w:t>
                        <w:tab/>
                        <w:tab/>
                        <w:t xml:space="preserve">  Stundenumfang: 6 Std.                 </w:t>
                        <w:tab/>
                        <w:tab/>
                        <w:tab/>
                        <w:t xml:space="preserve">    Klassenstufe: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5400"/>
        <w:gridCol w:w="2520"/>
        <w:gridCol w:w="2836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RNZIE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TERRICHTSPHAS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NHAL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TIONSFORM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EN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-Einstie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720" w:leader="none"/>
              </w:tabs>
              <w:overflowPunct w:val="true"/>
              <w:autoSpaceDE w:val="true"/>
              <w:textAlignment w:val="auto"/>
              <w:rPr>
                <w:b w:val="false"/>
                <w:b w:val="false"/>
                <w:szCs w:val="24"/>
              </w:rPr>
            </w:pPr>
            <w:r>
              <w:rPr>
                <w:bCs/>
                <w:szCs w:val="24"/>
              </w:rPr>
              <w:t>Auswertung Hausaufgabe „Schönheitsideal“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Gesammeltes Material von den Schülern kurz gegenseitig vorstellen und begründen lassen, warum sie es ausgewählt haben</w:t>
            </w:r>
          </w:p>
          <w:p>
            <w:pPr>
              <w:pStyle w:val="Textkrper2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(nur einiges exemplarisch vorstellen)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Tipp</w:t>
            </w:r>
            <w:r>
              <w:rPr>
                <w:sz w:val="20"/>
              </w:rPr>
              <w:t xml:space="preserve">: </w:t>
            </w:r>
          </w:p>
          <w:p>
            <w:pPr>
              <w:pStyle w:val="Textkrper2"/>
              <w:rPr/>
            </w:pPr>
            <w:r>
              <w:rPr/>
              <w:t>auch der Lehrer sollte Material gesammelt haben (1 Bild genügt) + kurz vorstellen/ begründe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e Schülervorträ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Tipp</w:t>
            </w:r>
            <w:r>
              <w:rPr>
                <w:sz w:val="20"/>
              </w:rPr>
              <w:t>: Schüler sitzen in Kreis- oder U-Form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sammeltes Material der Schül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spannu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720" w:leader="none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Fantasierei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Reise zum Lecker-Schlecker-Hula-Land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ie Schüler sollen  für die eigenen Bedürfnisse sensibilisiert und für nachfolgende Aufgaben aktiviert werden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ntasiere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tspannungsübung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andout „Fantasiereise“ für den Lehrer (Methodenhinweis)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 min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iefungsphas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Körpereinstellung </w:t>
            </w:r>
          </w:p>
          <w:p>
            <w:pPr>
              <w:pStyle w:val="Textkrper2"/>
              <w:rPr/>
            </w:pPr>
            <w:r>
              <w:rPr/>
              <w:t>Schüler sollen Fragebogen ausfüllen, der ausschließlich zum persönlichen Gebrauch gedacht ist (S. darauf hinweise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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eine Auswertung ist </w:t>
            </w:r>
            <w:r>
              <w:rPr>
                <w:sz w:val="20"/>
                <w:u w:val="single"/>
              </w:rPr>
              <w:t>nicht</w:t>
            </w:r>
            <w:r>
              <w:rPr>
                <w:sz w:val="20"/>
              </w:rPr>
              <w:t xml:space="preserve"> vorgesehen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falls sich Partnergespräche entwickeln, sollten diese zugelassen werde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rbei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Cs/>
                <w:sz w:val="20"/>
              </w:rPr>
              <w:t>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Fragebogen zur Körpereinstellung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 min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Körperwahrnehm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üler sollen anhand der Folie folgende Fragen beantwort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Wie glaubst du sehen dich die Anderen? </w:t>
            </w:r>
            <w:r>
              <w:rPr>
                <w:i/>
                <w:iCs/>
                <w:sz w:val="20"/>
              </w:rPr>
              <w:t>(Fremdbeurteilung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Welches dieser Bilder entspricht am besten dem Aussehen, das du zur Zeit hast? </w:t>
            </w:r>
            <w:r>
              <w:rPr>
                <w:i/>
                <w:iCs/>
                <w:sz w:val="20"/>
              </w:rPr>
              <w:t>(Selbstbeurteilung -Körperbil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Wie würdest du am liebsten aussehen? </w:t>
            </w:r>
            <w:r>
              <w:rPr>
                <w:i/>
                <w:iCs/>
                <w:sz w:val="20"/>
              </w:rPr>
              <w:t>(Wunschvorstellung – Idealbil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Wie möchtest du am liebsten aussehen, wenn du Erwachsen (im Alter deiner Eltern) bist? </w:t>
            </w:r>
            <w:r>
              <w:rPr>
                <w:i/>
                <w:iCs/>
                <w:sz w:val="20"/>
              </w:rPr>
              <w:t>(Erwachsenen-Idealbild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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Auswertung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gemeinsam (jetzt erst Bezeichnungen unter der Nummerierung aufdecken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Aha-Effekt „Nummer 4 ist normal!“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bweichungen zwischen Fremd- und Selbstwahrnehmung diskutiere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arbe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8763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6.9pt" to="32.5pt,3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rer-Schüler-Gespräch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Cs/>
                <w:sz w:val="20"/>
              </w:rPr>
              <w:t>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 xml:space="preserve">Folie: </w:t>
            </w:r>
            <w:r>
              <w:rPr>
                <w:i/>
                <w:sz w:val="20"/>
              </w:rPr>
              <w:t>Körperwahrnehmung Körperumrisszeichnungen von Jungen u. Mädchen / Erwachsene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u w:val="single"/>
              </w:rPr>
              <w:t>Tipp:</w:t>
            </w:r>
            <w:r>
              <w:rPr>
                <w:iCs/>
                <w:sz w:val="20"/>
              </w:rPr>
              <w:t xml:space="preserve"> Folie kann auch als Kopie den Schülern ausgeteilt werd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3:29:00Z</dcterms:created>
  <dc:creator>Katrin</dc:creator>
  <dc:description/>
  <dc:language>en-US</dc:language>
  <cp:lastModifiedBy>Christiane Höger</cp:lastModifiedBy>
  <dcterms:modified xsi:type="dcterms:W3CDTF">2005-03-30T11:20:00Z</dcterms:modified>
  <cp:revision>4</cp:revision>
  <dc:subject/>
  <dc:title>uhhh</dc:title>
</cp:coreProperties>
</file>