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1528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237490"/>
                        </a:xfrm>
                        <a:prstGeom prst="rect"/>
                        <a:solidFill>
                          <a:srgbClr val="00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hema: Ess-Störungen verstehen und bewältigen  (Stunde 5 / 6)           </w:t>
                              <w:tab/>
                              <w:tab/>
                              <w:t xml:space="preserve">  Stundenumfang: 6 Std.                 </w:t>
                              <w:tab/>
                              <w:tab/>
                              <w:tab/>
                              <w:t xml:space="preserve">    Klassenstufe: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99" strokecolor="#000000" strokeweight="0pt" style="position:absolute;rotation:-0;width:720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hema: Ess-Störungen verstehen und bewältigen  (Stunde 5 / 6)           </w:t>
                        <w:tab/>
                        <w:tab/>
                        <w:t xml:space="preserve">  Stundenumfang: 6 Std.                 </w:t>
                        <w:tab/>
                        <w:tab/>
                        <w:tab/>
                        <w:t xml:space="preserve">    Klassenstufe: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400"/>
        <w:gridCol w:w="2520"/>
        <w:gridCol w:w="283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ZIE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RICHTSPHAS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HAL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IONS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EN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wertu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/>
            </w:pPr>
            <w:r>
              <w:rPr/>
              <w:t>Vorstellung der Gruppenarbeit im Plen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de Gruppe erhält 15 min Zeit ihr Thema den jeweils anderen beiden Gruppen vorzustellen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davon ca. 10 min.  Redezeit und 5 min. für Rückfragen  bzw. für kurzes Feedback der anderen Gruppen /Schüler)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Hinwei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hrer hält sich zurück (auch in der Wertung der einzelnen Plak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hrer achtet darauf, dass das Schüler-Feedback der einzelnen Präsentationen immer auch Positives hervorhebt, also nicht nur kritisier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ülerprä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* 15 min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fertiggestellten Plak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ro Präsentation – 2 Plak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-0.7pt" to="50.8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insgesamt 6 Plakate werden im Klassenzimmer oder Schulhaus aufgehangen!</w:t>
            </w:r>
          </w:p>
        </w:tc>
      </w:tr>
      <w:tr>
        <w:trPr>
          <w:trHeight w:val="55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bstreflexio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/>
            </w:pPr>
            <w:r>
              <w:rPr/>
              <w:t xml:space="preserve">Schüler schreiben sich mit Hilfe des Vordruckes selbst einen Brief </w:t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(können sich frei verteilen im Raum - je nach Wunsch einen Sitzplatz auswählen, um ungestört zu sein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hüler erhalten genügend Zeit für das Schreiben des Brief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rief wird in einem Umschlag verschlossen und an sich selbst adressie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rief soll von niemandem außer dem Schüler, der ihn geschrieben hat wieder geöffnet werden (erst nach ca. 6 Wochen)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Hinwei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hrer achtet auf Ruhe und entspannte Atmosphä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 an mich selbs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Vordruck </w:t>
            </w:r>
          </w:p>
          <w:p>
            <w:pPr>
              <w:pStyle w:val="Heading1"/>
              <w:rPr/>
            </w:pPr>
            <w:r>
              <w:rPr/>
              <w:t>„</w:t>
            </w:r>
            <w:r>
              <w:rPr/>
              <w:t>Brief an mich selbst“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Nach ca. 6 Wochen erhalten die Schüler ihre Briefe zurüc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u w:val="single"/>
        </w:rPr>
        <w:t>Vorschlag</w:t>
      </w:r>
      <w:r>
        <w:rPr>
          <w:sz w:val="22"/>
        </w:rPr>
        <w:t xml:space="preserve">: eine 7. Stunde zum Thema „ Ess-Störungen“ plan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Experten (qual. Ärzte, Psychologen, Ex-Patienten) in den Unterricht einla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ab/>
        <w:t>Schüler können ihre Plakate vorstellen, Fragen stellen, Erfahrungsberichte hören, diskutieren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rPr/>
      </w:pPr>
      <w:r>
        <w:rPr>
          <w:sz w:val="22"/>
          <w:u w:val="single"/>
        </w:rPr>
        <w:t>Tipp:</w:t>
      </w:r>
      <w:r>
        <w:rPr>
          <w:sz w:val="22"/>
        </w:rPr>
        <w:t xml:space="preserve"> </w:t>
        <w:tab/>
        <w:t xml:space="preserve">Extra-Material (Adipositas-Video –20 min) für den Unterricht kann von Schulen bei Interesse kostenlos bestellt werd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rPr/>
      </w:pPr>
      <w:r>
        <w:rPr>
          <w:sz w:val="22"/>
        </w:rPr>
        <w:tab/>
        <w:t xml:space="preserve">(per E-mail: </w:t>
      </w:r>
      <w:hyperlink r:id="rId2">
        <w:r>
          <w:rPr>
            <w:rStyle w:val="InternetLink"/>
            <w:sz w:val="22"/>
          </w:rPr>
          <w:t>info@adipositas-stiftung.de</w:t>
        </w:r>
      </w:hyperlink>
      <w:r>
        <w:rPr>
          <w:sz w:val="22"/>
        </w:rPr>
        <w:t xml:space="preserve"> oder Anschrift: Stiftung Juvenile Adipositas, Insulaweg 8, D-83489 Bischofswiesen /Str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ab/>
        <w:t>Telefon +49-(0) 86 52-59-522)</w:t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ipositas-stiftung.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17:00Z</dcterms:created>
  <dc:creator>Katrin</dc:creator>
  <dc:description/>
  <dc:language>en-US</dc:language>
  <cp:lastModifiedBy>Christiane Höger</cp:lastModifiedBy>
  <dcterms:modified xsi:type="dcterms:W3CDTF">2005-03-30T11:20:00Z</dcterms:modified>
  <cp:revision>6</cp:revision>
  <dc:subject/>
  <dc:title>uhhh</dc:title>
</cp:coreProperties>
</file>