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ebe/Lieber…………………………………..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ch mache gerade etwas sehr eigenartiges. Ich schreibe mir selbst einen Brief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 etwas habe ich bisher auf diese Art und Weise noch nicht gemacht und ich weiß auch noch nicht, wie das Endergebnis aussehen wird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türlich bin ich gespannt, ob ich es schaffe, meine Gedanken und Empfindungen der letzten Tage auszudrücke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ch weiß gar nicht, wie ich beginnen soll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In den letzen Unterrichtsstunden haben wir uns mit dem Thema ……………….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…………………………………………………………</w:t>
      </w:r>
      <w:r>
        <w:rPr>
          <w:sz w:val="28"/>
          <w:szCs w:val="28"/>
        </w:rPr>
        <w:t>. auseinandergesetzt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Am Anfang dachte ich ……………………………………………………….......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aber dann ……………………………………………….......................................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s war interessant zu sehen, wie meine Klassenkameraden mit diesem Thema umgegangen sind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Ich selbst habe mich anfangs …………………………………………….., denn ich bin mit der Situation ……………………………………...........................................zurechtgekommen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Wir begonnen den Unterricht, indem ……………………………………………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......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..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Das gefiel mir ……………………………….., denn …………………………...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Danach haben wir 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Mir fiel auf, dass ……………………………………………………………........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...............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..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Meiner Meinung nach …………………………………………………………....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………….....................................................................................................................…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sz w:val="12"/>
        <w:szCs w:val="12"/>
      </w:rPr>
    </w:pPr>
    <w:r>
      <w:rPr>
        <w:rFonts w:cs="Comic Sans MS" w:ascii="Comic Sans MS" w:hAnsi="Comic Sans MS"/>
        <w:sz w:val="12"/>
        <w:szCs w:val="12"/>
      </w:rPr>
      <w:t>Forschungsverbund Public Health Sachs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mic Sans MS" w:hAnsi="Comic Sans MS" w:cs="Comic Sans MS"/>
        <w:sz w:val="12"/>
        <w:szCs w:val="12"/>
      </w:rPr>
    </w:pPr>
    <w:r>
      <w:rPr>
        <w:rFonts w:cs="Comic Sans MS" w:ascii="Comic Sans MS" w:hAnsi="Comic Sans MS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sz w:val="12"/>
        <w:szCs w:val="12"/>
      </w:rPr>
    </w:pPr>
    <w:r>
      <w:rPr>
        <w:rFonts w:cs="Comic Sans MS" w:ascii="Comic Sans MS" w:hAnsi="Comic Sans MS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rFonts w:ascii="Comic Sans MS" w:hAnsi="Comic Sans MS" w:cs="Comic Sans MS"/>
        <w:sz w:val="12"/>
        <w:szCs w:val="12"/>
      </w:rPr>
    </w:pPr>
    <w:r>
      <w:rPr>
        <w:rFonts w:cs="Comic Sans MS" w:ascii="Comic Sans MS" w:hAnsi="Comic Sans MS"/>
        <w:sz w:val="12"/>
        <w:szCs w:val="12"/>
      </w:rPr>
      <w:t>März 2005</w:t>
    </w:r>
  </w:p>
  <w:p>
    <w:pPr>
      <w:pStyle w:val="Footer"/>
      <w:rPr>
        <w:color w:val="999999"/>
        <w:sz w:val="12"/>
        <w:szCs w:val="12"/>
      </w:rPr>
    </w:pPr>
    <w:r>
      <w:rPr>
        <w:color w:val="999999"/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43:00Z</dcterms:created>
  <dc:creator>Christiane Höger</dc:creator>
  <dc:description/>
  <dc:language>en-US</dc:language>
  <cp:lastModifiedBy>Christiane Höger</cp:lastModifiedBy>
  <cp:lastPrinted>2005-01-06T10:42:00Z</cp:lastPrinted>
  <dcterms:modified xsi:type="dcterms:W3CDTF">2005-03-30T11:19:00Z</dcterms:modified>
  <cp:revision>4</cp:revision>
  <dc:subject/>
  <dc:title>Liebe/Lieber____________________,</dc:title>
</cp:coreProperties>
</file>