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Comic Sans MS" w:hAnsi="Comic Sans MS" w:cs="Comic Sans MS"/>
          <w:u w:val="single"/>
        </w:rPr>
      </w:pPr>
      <w:bookmarkStart w:id="0" w:name="eiweiß"/>
      <w:r>
        <w:rPr>
          <w:rStyle w:val="StrongEmphasis"/>
          <w:rFonts w:cs="Comic Sans MS" w:ascii="Comic Sans MS" w:hAnsi="Comic Sans MS"/>
          <w:u w:val="single"/>
        </w:rPr>
        <w:t>Eiweiß</w:t>
      </w:r>
      <w:bookmarkEnd w:id="0"/>
    </w:p>
    <w:p>
      <w:pPr>
        <w:pStyle w:val="StandardWeb"/>
        <w:rPr/>
      </w:pPr>
      <w:r>
        <w:rPr>
          <w:rFonts w:cs="Comic Sans MS" w:ascii="Comic Sans MS" w:hAnsi="Comic Sans MS"/>
        </w:rPr>
        <w:t xml:space="preserve">Eiweiß ist ein unersetzlicher Nährstoff. Wir brauchen ihn für unser Wachstum, für die Erhaltung der Körpersubstanz und den Ablauf aller Lebensvorgänge. </w:t>
        <w:br/>
        <w:t xml:space="preserve">Eiweiß ist in tierischen (z. B. in Fleisch, Fisch, Milch oder auch Ei) und pflanzlichen Lebensmitteln (z. B. in Kartoffeln, Getreide oder auch Soja) enthalten. </w:t>
        <w:br/>
        <w:t xml:space="preserve">Insgesamt essen wir jedoch zuviel eiweißreiche tierische Lebensmittel. Fleisch, Wurst und manchmal auch Käse enthalten Stoffe, die den Menschen krank machen können. Außerdem enthalten Sie zuviel Fett. </w:t>
        <w:br/>
        <w:t>Geradezu ideal ist es, wenn Ihr tierisches und pflanzliches Eiweiß kombiniert. Wie wär`s denn mal mit Kartoffeln + Ei (Kartoffeln mit Rühr- oder Spiegelei) oder Getreide + Milch (Müsli mit Milch oder Milchreis ... übrigens toll zu kombinieren mit Obst für eine Extraladung Vitamine)</w:t>
      </w:r>
    </w:p>
    <w:p>
      <w:pPr>
        <w:pStyle w:val="StandardWeb"/>
        <w:rPr>
          <w:rFonts w:ascii="Comic Sans MS" w:hAnsi="Comic Sans MS" w:cs="Comic Sans MS"/>
          <w:u w:val="single"/>
        </w:rPr>
      </w:pPr>
      <w:bookmarkStart w:id="1" w:name="fett"/>
      <w:r>
        <w:rPr>
          <w:rStyle w:val="StrongEmphasis"/>
          <w:rFonts w:cs="Comic Sans MS" w:ascii="Comic Sans MS" w:hAnsi="Comic Sans MS"/>
          <w:u w:val="single"/>
        </w:rPr>
        <w:t>Fett</w:t>
      </w:r>
      <w:bookmarkEnd w:id="1"/>
    </w:p>
    <w:p>
      <w:pPr>
        <w:pStyle w:val="StandardWeb"/>
        <w:rPr/>
      </w:pPr>
      <w:r>
        <w:rPr>
          <w:rFonts w:cs="Comic Sans MS" w:ascii="Comic Sans MS" w:hAnsi="Comic Sans MS"/>
        </w:rPr>
        <w:t>Fett ist ein wichtiger Geschmacksträger. Fett liefert aber auch doppelt soviel Energie wie Kohlenhydrate und Eiweiß. Was der Körper an Fett zur Energiegewinnung nicht verbraucht, wird gespeichert. In diesem Zusammenhang wird auch häufig von Fettpölsterchen gesprochen. Darüber hinaus kann zuviel Fett im Körper krank machen, nämlich dann, wenn Herz und Kreislauf in Mitleidenschaft gezogen werden. Bei der Verwendung von Fett solltet Ihr darauf achten, dass Ihr nicht immer die gleiche Fettsorte verwendet. Als Fett fürs Brot solltet Ihr (sparsam) Butter oder Margarine verwenden, ansonsten sind Distel-, Oliven-, Sonnenblumen- oder auch Keimöl günstig.</w:t>
      </w:r>
    </w:p>
    <w:p>
      <w:pPr>
        <w:pStyle w:val="StandardWeb"/>
        <w:rPr/>
      </w:pPr>
      <w:r>
        <w:rPr>
          <w:rFonts w:cs="Comic Sans MS" w:ascii="Comic Sans MS" w:hAnsi="Comic Sans MS"/>
        </w:rPr>
        <w:t>Ganz besonders aufpassen solltet Ihr bei den so genannten versteckten Fetten in Wurst, Käse oder auch in der beliebten Nuß-Nougat-Creme. Das darin enthaltene Fett ist nämlich nicht ohne weiteres sichtbar.</w:t>
      </w:r>
    </w:p>
    <w:p>
      <w:pPr>
        <w:pStyle w:val="StandardWeb"/>
        <w:rPr>
          <w:rFonts w:ascii="Comic Sans MS" w:hAnsi="Comic Sans MS" w:cs="Comic Sans MS"/>
          <w:u w:val="single"/>
        </w:rPr>
      </w:pPr>
      <w:bookmarkStart w:id="2" w:name="kohlenhydrate"/>
      <w:r>
        <w:rPr>
          <w:rStyle w:val="StrongEmphasis"/>
          <w:rFonts w:cs="Comic Sans MS" w:ascii="Comic Sans MS" w:hAnsi="Comic Sans MS"/>
          <w:u w:val="single"/>
        </w:rPr>
        <w:t>Kohlenhydrate</w:t>
      </w:r>
      <w:bookmarkEnd w:id="2"/>
    </w:p>
    <w:p>
      <w:pPr>
        <w:pStyle w:val="StandardWeb"/>
        <w:rPr>
          <w:rFonts w:ascii="Comic Sans MS" w:hAnsi="Comic Sans MS" w:cs="Comic Sans MS"/>
        </w:rPr>
      </w:pPr>
      <w:r>
        <w:rPr>
          <w:rFonts w:cs="Comic Sans MS" w:ascii="Comic Sans MS" w:hAnsi="Comic Sans MS"/>
        </w:rPr>
        <w:t xml:space="preserve">Kohlenhydrate sind wichtige Energieträger für den menschlichen Körper. Euch sicherlich gut bekannte Kohlenhydrate sind Zucker oder Stärke. Zucker befindet sich unter anderem in Kuchen, Marmelade und Limonade, Stärke z. B. in Getreide oder Kartoffeln. </w:t>
      </w:r>
    </w:p>
    <w:p>
      <w:pPr>
        <w:pStyle w:val="StandardWeb"/>
        <w:rPr/>
      </w:pPr>
      <w:r>
        <w:rPr>
          <w:rFonts w:cs="Comic Sans MS" w:ascii="Comic Sans MS" w:hAnsi="Comic Sans MS"/>
        </w:rPr>
        <w:t>Leider ist Zucker mitverantwortlich am Entstehen von Karies, also Löchern in den Zähnen und kann außerdem dick machen. Aus diesem Grunde solltet Ihr Euren Kohlenhydrat-Bedarf aus stärkehaltigen Produkten, z. B. Müsli oder Vollkornbrot und viel Gemüse decken, die zudem weitaus mehr Vitamine, Mineralstoffe, Spurenelemente sowie Ballaststoffe enthalten.</w:t>
        <w:br/>
      </w:r>
      <w:bookmarkStart w:id="3" w:name="ballaststoffe"/>
      <w:r>
        <w:rPr>
          <w:rStyle w:val="StrongEmphasis"/>
          <w:rFonts w:cs="Comic Sans MS" w:ascii="Comic Sans MS" w:hAnsi="Comic Sans MS"/>
          <w:u w:val="single"/>
        </w:rPr>
        <w:t>Ballaststoffe</w:t>
      </w:r>
      <w:bookmarkEnd w:id="3"/>
      <w:r>
        <w:rPr>
          <w:rFonts w:cs="Comic Sans MS" w:ascii="Comic Sans MS" w:hAnsi="Comic Sans MS"/>
        </w:rPr>
        <w:t xml:space="preserve"> sind Nahrungsbestandteile, die vorwiegend in pflanzlichen Lebensmitteln, z. B. besonders reichlich in Getreide, Obst, Gemüse und Hülsenfrüchten, vorkommen und unverdaulich sind. Dabei sind Ballaststoffe keineswegs überflüssig oder gar Ballast für den Körper! Sie regen vielmehr die Darmtätigkeit an und sorgen somit für einen schnelleren Transport des Speisebreis durch den Darm.</w:t>
      </w:r>
    </w:p>
    <w:p>
      <w:pPr>
        <w:pStyle w:val="StandardWeb"/>
        <w:rPr>
          <w:rFonts w:ascii="Comic Sans MS" w:hAnsi="Comic Sans MS" w:cs="Comic Sans MS"/>
          <w:u w:val="single"/>
        </w:rPr>
      </w:pPr>
      <w:bookmarkStart w:id="4" w:name="vitamine,mineralstoffeundspurenelemente"/>
      <w:r>
        <w:rPr>
          <w:rStyle w:val="StrongEmphasis"/>
          <w:rFonts w:cs="Comic Sans MS" w:ascii="Comic Sans MS" w:hAnsi="Comic Sans MS"/>
          <w:u w:val="single"/>
        </w:rPr>
        <w:t xml:space="preserve">Vitamine, Mineralstoffe, Spurenelemente </w:t>
      </w:r>
      <w:bookmarkEnd w:id="4"/>
    </w:p>
    <w:p>
      <w:pPr>
        <w:pStyle w:val="StandardWeb"/>
        <w:rPr/>
      </w:pPr>
      <w:r>
        <w:rPr>
          <w:rFonts w:cs="Comic Sans MS" w:ascii="Comic Sans MS" w:hAnsi="Comic Sans MS"/>
        </w:rPr>
        <w:t xml:space="preserve">Vitamine sorgen dafür, dass alle Stoffwechselvorgänge im Körper ungehindert ablaufen können. Fehlen Vitamine, können Mangelerscheinungen auftreten. So kann ein Vitamin A-Mangel im Extremfall dazu führen, dass ein Mensch blind wird, bei Vitamin D-Mangel ist mit Knochenerweichung zu rechnen. </w:t>
      </w:r>
    </w:p>
    <w:p>
      <w:pPr>
        <w:pStyle w:val="StandardWeb"/>
        <w:rPr>
          <w:rFonts w:ascii="Comic Sans MS" w:hAnsi="Comic Sans MS" w:cs="Comic Sans MS"/>
        </w:rPr>
      </w:pPr>
      <w:r>
        <w:rPr>
          <w:rFonts w:cs="Comic Sans MS" w:ascii="Comic Sans MS" w:hAnsi="Comic Sans MS"/>
        </w:rPr>
        <w:t>Mineralstoffe sind lebensnotwendige Bestandteile der Nahrung, die keine Energie liefern. Zu den Mineralstoffen gehören z. B. Calcium, Kalium, Magnesium und Eisen. Calcium und Phosphor sind wichtige Bausteine für Eure Knochen und Zähne, Eisen für den roten Farbstoff in Eurem Blut. Andere Mineralstoffe sind für Funktionen von Muskeln und Nerven notwendig.</w:t>
      </w:r>
    </w:p>
    <w:p>
      <w:pPr>
        <w:pStyle w:val="StandardWeb"/>
        <w:rPr/>
      </w:pPr>
      <w:r>
        <w:rPr>
          <w:rFonts w:cs="Comic Sans MS" w:ascii="Comic Sans MS" w:hAnsi="Comic Sans MS"/>
        </w:rPr>
        <w:t>Spurenelemente, wie z. B. Jod, Kupfer oder Fluor, sind Nährstoffe, die in nur sehr kleinen Mengen benötigt werden. Bei Mangel an Spurenelementen kann es zu Störungen im Stoffwechsel kommen. Bei Jodmangel bekommt man Schilddrüsenstörungen, z.B. einen Kropf, dass heißt der Hals wird dick, bei Fluormangel Karies, also Löcher in den Zähnen.</w:t>
      </w:r>
    </w:p>
    <w:p>
      <w:pPr>
        <w:pStyle w:val="StandardWeb"/>
        <w:rPr/>
      </w:pPr>
      <w:r>
        <w:rPr>
          <w:rFonts w:cs="Comic Sans MS" w:ascii="Comic Sans MS" w:hAnsi="Comic Sans MS"/>
        </w:rPr>
        <w:t>Gemüse, Kartoffeln und Obst liefern reichlich Vitamine, Mineralstoffe und Spurenelemente, außerdem wertvolles Pflanzen-Eiweiß und Ballaststoffe.</w:t>
        <w:br/>
        <w:t xml:space="preserve">Achtet auf eine schonende Zubereitung, d. h., lasst Kartoffeln und Gemüse nicht stundenlang im Wasser herumliegen. Auch langes Kochen in viel Wasser hat hohe Vitamin- und Mineralstoffverluste zur Folge. </w:t>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szCs w:val="20"/>
      </w:rPr>
    </w:pPr>
    <w:r>
      <w:rPr>
        <w:rFonts w:cs="Comic Sans MS" w:ascii="Comic Sans MS" w:hAnsi="Comic Sans MS"/>
        <w:sz w:val="20"/>
        <w:szCs w:val="20"/>
      </w:rPr>
      <w:t>© 1999 Deutsche Gesellschaft für Ernährung e. V.</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32:00Z</dcterms:created>
  <dc:creator>Christiane Höger</dc:creator>
  <dc:description/>
  <dc:language>en-US</dc:language>
  <cp:lastModifiedBy>Christiane Höger</cp:lastModifiedBy>
  <cp:lastPrinted>2004-09-14T15:52:00Z</cp:lastPrinted>
  <dcterms:modified xsi:type="dcterms:W3CDTF">2005-03-30T11:32:00Z</dcterms:modified>
  <cp:revision>2</cp:revision>
  <dc:subject/>
  <dc:title>Eiweiß</dc:title>
</cp:coreProperties>
</file>