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unger, Appetit und Sättigung</w:t>
        <w:tab/>
        <w:t>-</w:t>
        <w:tab/>
        <w:t>Lehrerübersicht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-15240</wp:posOffset>
                </wp:positionV>
                <wp:extent cx="493014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D</w:t>
                              <w:tab/>
                              <w:t>Essen und Psy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ernaehrung.de/tipps/essverhalten/essverhalten10ht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2pt;height:37.2pt;mso-wrap-distance-left:9.05pt;mso-wrap-distance-right:9.05pt;mso-wrap-distance-top:0pt;mso-wrap-distance-bottom:0pt;margin-top:-1.2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D</w:t>
                        <w:tab/>
                        <w:t>Essen und Psy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ernaehrung.de/tipps/essverhalten/essverhalten10ht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unger, Appetit und Sättigung spielen eine zentrale Rolle beim Ess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e beeinflussen die Nahrungsaufnahme, die Quantität, Qualität (was, wann, wie viel ...) und das Beenden der Nahrungsaufnahme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Hunger</w:t>
      </w:r>
      <w:r>
        <w:rPr>
          <w:i/>
          <w:u w:val="single"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:</w:t>
      </w:r>
      <w:r>
        <w:rPr>
          <w:rFonts w:cs="Comic Sans MS" w:ascii="Comic Sans MS" w:hAnsi="Comic Sans MS"/>
        </w:rPr>
        <w:t xml:space="preserve"> unangenehmes, auch schmerzhaftes Verlangen zu ess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ses Verlangen ist unspezifisch.</w:t>
      </w:r>
    </w:p>
    <w:p>
      <w:pPr>
        <w:pStyle w:val="Normal"/>
        <w:rPr/>
      </w:pPr>
      <w:r>
        <w:rPr>
          <w:rFonts w:cs="Comic Sans MS" w:ascii="Comic Sans MS" w:hAnsi="Comic Sans MS"/>
        </w:rPr>
        <w:t>Ausgelöst durch</w:t>
      </w:r>
      <w:r>
        <w:rPr>
          <w:rFonts w:cs="Comic Sans MS" w:ascii="Comic Sans MS" w:hAnsi="Comic Sans MS"/>
          <w:i/>
        </w:rPr>
        <w:t>: innere Reize – Energie- und Nährstoffmangel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erer Magen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inger Blutzuck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ere Fettzellen</w:t>
      </w:r>
    </w:p>
    <w:p>
      <w:pPr>
        <w:pStyle w:val="Normal"/>
        <w:ind w:left="3192" w:hanging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Appetit:</w:t>
      </w:r>
      <w:r>
        <w:rPr>
          <w:rFonts w:cs="Comic Sans MS" w:ascii="Comic Sans MS" w:hAnsi="Comic Sans MS"/>
        </w:rPr>
        <w:t xml:space="preserve"> lustvolle Motivation zu essen, häufig auf bestimmte Lebensmittel ausgerichtet (z.B. Schokolade oder Schweinebraten) </w:t>
      </w:r>
      <w:r>
        <w:rPr>
          <w:rFonts w:cs="Comic Sans MS" w:ascii="Comic Sans MS" w:hAnsi="Comic Sans MS"/>
          <w:b/>
        </w:rPr>
        <w:t>-&gt;zielgerichtet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sgelöst durch: </w:t>
      </w:r>
      <w:r>
        <w:rPr>
          <w:rFonts w:cs="Comic Sans MS" w:ascii="Comic Sans MS" w:hAnsi="Comic Sans MS"/>
          <w:i/>
        </w:rPr>
        <w:t>äußere Reiz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Überlastung, Anstrengu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titanregende Speisen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ude, Kummer, Langeweile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2"/>
        <w:rPr>
          <w:b w:val="false"/>
          <w:b w:val="false"/>
          <w:i/>
          <w:i/>
        </w:rPr>
      </w:pPr>
      <w:r>
        <w:rPr>
          <w:b w:val="false"/>
          <w:i/>
        </w:rPr>
        <w:t>Sättigung</w:t>
      </w:r>
    </w:p>
    <w:p>
      <w:pPr>
        <w:pStyle w:val="Normal"/>
        <w:rPr>
          <w:rFonts w:ascii="Comic Sans MS" w:hAnsi="Comic Sans MS" w:eastAsia="Arial Unicode MS" w:cs="Comic Sans MS"/>
        </w:rPr>
      </w:pPr>
      <w:r>
        <w:rPr>
          <w:rFonts w:cs="Comic Sans MS" w:ascii="Comic Sans MS" w:hAnsi="Comic Sans MS"/>
        </w:rPr>
        <w:t>Sättigungsgefühl tritt etwa 15-20 min nach Beginn der Mahlzeit ein, wenn Magen eine bestimmte Dehnung erreicht h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angsam essen und gut kau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Intensiv darauf achten, wie die Speise schmeck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ist die Phase der Nahrungsbeendigung/Mahlzeitenbeendigung und der Zeitraum bis zum nächsten Hungergefühl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unger, Appetit und Sättigung können einzeln oder gemeinsam auftreten,           z.B. ein Hungergefühl, wenn kein Appetit vorliegt oder Appetit, wenn man bereits satt i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</w:rPr>
        <w:t>- Häufig werden Appetit und Hunger verwechs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„echter Hunger“ entsteht z.B. nach großen Essenspausen (über Nacht) oder länger andauernden Belastungen (Sport, körperliche Arbei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nders beim Appetit: ist zielgerichtet auf bestimmte Lebensmittel z.B.: gegrillte Würstchen oder ofenfrische Brötch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  <w:b/>
          <w:u w:val="single"/>
        </w:rPr>
        <w:t>Genetische Faktoren :Präferenz/Aversion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sz w:val="16"/>
        </w:rPr>
        <w:br/>
      </w:r>
      <w:r>
        <w:rPr>
          <w:rFonts w:cs="Arial" w:ascii="Arial" w:hAnsi="Arial"/>
        </w:rPr>
        <w:t>- dieser Faktor schon beim Säugling festzustellen (süße Muttermilch)</w:t>
        <w:br/>
        <w:t>- ist auch sinnvoll, da Zucker wichtiger Energielieferant</w:t>
        <w:br/>
        <w:t>- früher nur in vollreifen Früchten zu finden</w:t>
        <w:br/>
        <w:t>- heute in sämtlichen Lebensmitteln enthalten</w:t>
        <w:br/>
        <w:t>- dadurch ist der biologische Sinn vom süßen Geschmack verloren gegangen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</w:rPr>
        <w:t>- Abneigung gegen Bitteres wissenschaftlich auch erklärbar</w:t>
        <w:br/>
        <w:t>- war häufig gefährlich und giftig (z.B. Fliegenpilz)</w:t>
        <w:br/>
        <w:br/>
        <w:t>(- neueste Erkenntnisse der Wissenschaft zeigen auch, dass die Ernährung in der Schwangerschaft großen Einfluss auf die spätere Entwicklung des Kindes hat)</w:t>
      </w:r>
    </w:p>
    <w:p>
      <w:pPr>
        <w:pStyle w:val="Normal"/>
        <w:rPr>
          <w:rFonts w:ascii="Arial" w:hAnsi="Arial" w:eastAsia="Arial Unicode MS" w:cs="Arial"/>
          <w:sz w:val="10"/>
        </w:rPr>
      </w:pPr>
      <w:r>
        <w:rPr>
          <w:rFonts w:eastAsia="Arial Unicode MS"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gulierung von Appetit, Hunger und Sättigung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122555</wp:posOffset>
                </wp:positionV>
                <wp:extent cx="1380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>Bild aus Internet oder</w:t>
                            </w:r>
                            <w:r>
                              <w:rPr>
                                <w:sz w:val="20"/>
                              </w:rPr>
                              <w:t xml:space="preserve"> Lehrb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18"/>
                        </w:rPr>
                        <w:t>Bild aus Internet oder</w:t>
                      </w:r>
                      <w:r>
                        <w:rPr>
                          <w:sz w:val="20"/>
                        </w:rPr>
                        <w:t xml:space="preserve"> Lehrb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übergeordnetes Zentrum ist der </w:t>
      </w:r>
      <w:r>
        <w:rPr>
          <w:rFonts w:cs="Arial" w:ascii="Arial" w:hAnsi="Arial"/>
          <w:b/>
          <w:u w:val="single"/>
        </w:rPr>
        <w:t>Hypothalamu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attheitszentrum ( Nucleus ventromedialis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Hunger- und Esszentrum ( Nucleus lateralis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nn diese Zentren im Hypothalamus gestört sind (durch Unfall..), kann der Mensch keinen Appetit oder keine Sättigung (unerträglichen Heißhunger) mehr verspü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ypothalamus erhält seine Informatione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rekt aus dem Magen-Darm-System (Reflexe, Hormone, Reize ...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durch die verdauten Nährstoffe (Glucose oder Aminosäuren wirken über chemische Rezeptore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m Fettgewebe (die Fettzellen setzen ein Hormon frei, was signalisiert, ob die Zellen leer (→ Hunger) oder voll (→ Sättigung) si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hasen der Sättigung - kurzfristig – mittelfristig - langfristig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nsorisch/kognitiv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bjektives Empfinden/ Sinnesempfindungen rufen Appetit hervor oder lassen ihn verschwinden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ie sieht das Essen aus? (farbenfroh, appetitlich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assen Farbe/Form zum Lebensmittel? (grüne Tomate ...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ie riecht das Essen?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eigen sich bei mir Aversionen/Präferenzen, wenn ich das Lebensmittel kenne und bestimmte Erfahrungen damit gemacht habe?</w:t>
      </w:r>
    </w:p>
    <w:p>
      <w:pPr>
        <w:pStyle w:val="Normal"/>
        <w:ind w:left="1080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sch und chemis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gendehnung und –verweildau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daute Nahrungsbestandteile (Aminosäuren, Glucose.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üllzustand des Fettgeweb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sulinspiegel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rFonts w:ascii="Comic Sans MS" w:hAnsi="Comic Sans MS" w:cs="Comic Sans MS"/>
        <w:color w:val="999999"/>
        <w:sz w:val="16"/>
      </w:rPr>
    </w:pPr>
    <w:r>
      <w:rPr>
        <w:rFonts w:cs="Comic Sans MS" w:ascii="Comic Sans MS" w:hAnsi="Comic Sans MS"/>
        <w:color w:val="999999"/>
        <w:sz w:val="16"/>
      </w:rPr>
    </w:r>
  </w:p>
  <w:p>
    <w:pPr>
      <w:pStyle w:val="Footer"/>
      <w:rPr>
        <w:color w:val="999999"/>
        <w:sz w:val="16"/>
        <w:szCs w:val="16"/>
      </w:rPr>
    </w:pPr>
    <w:r>
      <w:rPr>
        <w:color w:val="999999"/>
        <w:sz w:val="16"/>
        <w:szCs w:val="16"/>
      </w:rPr>
      <w:t>in Anlehnung an: AID -Essen und Psyche</w:t>
    </w:r>
  </w:p>
  <w:p>
    <w:pPr>
      <w:pStyle w:val="Foo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chek, Alexandra - Ernährungslehre kompak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552"/>
        </w:tabs>
        <w:ind w:left="355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49:00Z</dcterms:created>
  <dc:creator>Christiane Höger</dc:creator>
  <dc:description/>
  <dc:language>en-US</dc:language>
  <cp:lastModifiedBy>Christiane Höger</cp:lastModifiedBy>
  <dcterms:modified xsi:type="dcterms:W3CDTF">2005-03-30T11:30:00Z</dcterms:modified>
  <cp:revision>5</cp:revision>
  <dc:subject/>
  <dc:title>Hunger, Appetit und Sättigung</dc:title>
</cp:coreProperties>
</file>