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agen zur Diskussion:</w:t>
        <w:tab/>
        <w:t>(3. Unterrichtsstunde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160020</wp:posOffset>
                </wp:positionV>
                <wp:extent cx="550164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e Einstiegsfragen der 1. Unterrichtsstunde zur Diskussion verwen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hüler sollen rückblickend ihre Antworten kritisch bewerten und ihr Ernährungsverhalten einschät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k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2pt;height:82.2pt;mso-wrap-distance-left:9.05pt;mso-wrap-distance-right:9.05pt;mso-wrap-distance-top:0pt;mso-wrap-distance-bottom:0pt;margin-top:12.6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e Einstiegsfragen der 1. Unterrichtsstunde zur Diskussion verwen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hüler sollen rückblickend ihre Antworten kritisch bewerten und ihr Ernährungsverhalten einschätz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k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ie viel Obst und Gemüse esse ich pro Tag/ pro Woch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me ich auf 1000/1200 mg Kalzium pro Ta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e kann ich den Fettgehalt innerhalb meiner Ernährung minimier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wertung vegetarischer Kostfor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Schätzaufgabe Zuck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Schätzaufgabe Fet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Wie viel/Wann/Warum/Was nasche ich?)</w:t>
      </w:r>
    </w:p>
    <w:p>
      <w:pPr>
        <w:pStyle w:val="Normal"/>
        <w:numPr>
          <w:ilvl w:val="0"/>
          <w:numId w:val="1"/>
        </w:numPr>
        <w:rPr/>
      </w:pPr>
      <w:r>
        <w:rPr/>
        <w:t>Fühle ich mich dann besser?</w:t>
      </w:r>
    </w:p>
    <w:p>
      <w:pPr>
        <w:pStyle w:val="Normal"/>
        <w:numPr>
          <w:ilvl w:val="0"/>
          <w:numId w:val="1"/>
        </w:numPr>
        <w:rPr/>
      </w:pPr>
      <w:r>
        <w:rPr/>
        <w:t>Könnte ich auch auf Alternativen zurückgreifen? Auf welch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ürze ich sehr stark mit Salz?</w:t>
      </w:r>
    </w:p>
    <w:p>
      <w:pPr>
        <w:pStyle w:val="Normal"/>
        <w:numPr>
          <w:ilvl w:val="0"/>
          <w:numId w:val="1"/>
        </w:numPr>
        <w:rPr/>
      </w:pPr>
      <w:r>
        <w:rPr/>
        <w:t>Kann ich diesen Konsum einschränken? Wie? (Gewürze, Kräuter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t meine Flüssigkeitszufuhr ausreiche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bereitet mir beim Essen großen Genus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hrerübersi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43:00Z</dcterms:created>
  <dc:creator>****</dc:creator>
  <dc:description/>
  <dc:language>en-US</dc:language>
  <cp:lastModifiedBy>Christiane Höger</cp:lastModifiedBy>
  <cp:lastPrinted>2004-11-17T19:47:00Z</cp:lastPrinted>
  <dcterms:modified xsi:type="dcterms:W3CDTF">2005-03-30T11:35:00Z</dcterms:modified>
  <cp:revision>5</cp:revision>
  <dc:subject/>
  <dc:title>Fragen zur Diskussion:</dc:title>
</cp:coreProperties>
</file>