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-350520</wp:posOffset>
                </wp:positionV>
                <wp:extent cx="515874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386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ID</w:t>
                              <w:tab/>
                              <w:t>Essen geht durch den Ma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MA</w:t>
                              <w:tab/>
                              <w:t>Lust oder Frust – gut essen –gesund genieß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MA</w:t>
                              <w:tab/>
                              <w:t>Alles im 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ursbuch gesunde Kinderernäh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ternetlin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ww.dge.de – hier kann auf einzelne Referenzwerte (z.B. Vitamine) zurückgegriffen werd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2pt;height:109.2pt;mso-wrap-distance-left:9.05pt;mso-wrap-distance-right:9.05pt;mso-wrap-distance-top:0pt;mso-wrap-distance-bottom:0pt;margin-top:-27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ID</w:t>
                        <w:tab/>
                        <w:t>Essen geht durch den Ma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MA</w:t>
                        <w:tab/>
                        <w:t>Lust oder Frust – gut essen –gesund genieß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MA</w:t>
                        <w:tab/>
                        <w:t>Alles im 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ursbuch gesunde Kinderernäh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ternetlin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www.dge.de – hier kann auf einzelne Referenzwerte (z.B. Vitamine) zurückgegriffen werd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83820</wp:posOffset>
                </wp:positionV>
                <wp:extent cx="5158740" cy="358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ür die Schüler werden Prospekte, Broschüre über die CMA bestel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406.2pt;height:28.2pt;mso-wrap-distance-left:9.05pt;mso-wrap-distance-right:9.05pt;mso-wrap-distance-top:0pt;mso-wrap-distance-bottom:0pt;margin-top:6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ür die Schüler werden Prospekte, Broschüre über die CMA be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Grundkomponenten der Nahrung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Wasser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Makronährstoffe:</w:t>
        <w:tab/>
        <w:t>Fette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Kohlenhydrate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Eiweiße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 xml:space="preserve">Mikronährstoffe: </w:t>
        <w:tab/>
        <w:t>Vitamine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Mineralstoffe ( Mengen- und Spurenelemente)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Ballaststoffe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eitere Nahrungsbestandteile</w:t>
      </w:r>
    </w:p>
    <w:p>
      <w:pPr>
        <w:pStyle w:val="Normal"/>
        <w:numPr>
          <w:ilvl w:val="3"/>
          <w:numId w:val="1"/>
        </w:numPr>
        <w:rPr>
          <w:b/>
          <w:b/>
          <w:u w:val="single"/>
        </w:rPr>
      </w:pPr>
      <w:r>
        <w:rPr>
          <w:b/>
        </w:rPr>
        <w:t>Farb-, Duft- und Geschmacksstoffe</w:t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5158740" cy="800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8007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hüler befragen, was sie noch aus anderen Fächern (Biologie) zum Thema der einzelnen Nährstoffe parat haben und kurz wiederho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Zum Beispiel aus AID oder CMA charakteristische Merkmale der Hauptnährstoffe nachlesen und den Schülern kurz erläu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2pt;height:63.05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hüler befragen, was sie noch aus anderen Fächern (Biologie) zum Thema der einzelnen Nährstoffe parat haben und kurz wiederho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Zum Beispiel aus AID oder CMA charakteristische Merkmale der Hauptnährstoffe nachlesen und den Schülern kurz erläu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Referenzwerte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werden regelmäßig überarbeitet durch wissenschaftliche Untersuchunge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ur Festlegung von Empfehlungen, Richtwerten und Schätzwerten geben die Gesellschaften für Ernährung in Deutschland, Österreich und in der Schweiz             (D-A-CH) gemeinsame „Referenzwerte für die Nährstoffzufuhr“ herau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diese sind zurückzuführen auf aktuelle Forschungsergebnis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beziehen sich auf unterschiedliche Altersgrupp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geben die Werte an, die zum Zeitpunkt des Verzehrs noch im Lebensmitt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vorhanden sind (registriert werden Verluste, die durch Transport, Lagerung und Zubereitung auftreten können, jedoch nicht die durch Verderb zu Hause, Nahrungsreste, die in Töpfen ... verbleiben, entstehe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Empfehlung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... ist die empfohlene Zufuhr eines bestimmten Nährstoff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kt den Bedarf fast der gesamten Bevölkeru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sp: Vitamine, Mineralstoffe, ungesättigte Fettsäur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Schätzwer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darf des Menschen kann hier noch nicht mit absoluter Genauigkeit bestimmt werde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sp: Selen, Mangan, Chrom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Richtwer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geln die Zufuhr bestimmter Nährstoffe mit Höchstangaben (für Fette, Kohlenhydrate, Eiweiße, Cholesterin, ... und Mindestwerten (Wasser, Ballaststoffe 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zu ist zu sagen, dass diese Referenzwerte nicht täglich zu erfüllen sin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nn möglich sollten die Richtlinien innerhalb einer Woche umgesetzt werd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-7620</wp:posOffset>
                </wp:positionV>
                <wp:extent cx="51587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Zur Veranschaulichung: Den neuen </w:t>
                            </w:r>
                            <w:r>
                              <w:rPr>
                                <w:b/>
                              </w:rPr>
                              <w:t>DGE-Kreis</w:t>
                            </w:r>
                            <w:r>
                              <w:rPr/>
                              <w:t xml:space="preserve"> nutz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2pt;height:28.2pt;mso-wrap-distance-left:9.05pt;mso-wrap-distance-right:9.05pt;mso-wrap-distance-top:0pt;mso-wrap-distance-bottom:0pt;margin-top:-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Zur Veranschaulichung: Den neuen </w:t>
                      </w:r>
                      <w:r>
                        <w:rPr>
                          <w:b/>
                        </w:rPr>
                        <w:t>DGE-Kreis</w:t>
                      </w:r>
                      <w:r>
                        <w:rPr/>
                        <w:t xml:space="preserve"> nutz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enerell sollte eine ausgewogene Kost aus mind. 50% (besser 60%) </w:t>
      </w:r>
      <w:r>
        <w:rPr>
          <w:i/>
        </w:rPr>
        <w:t xml:space="preserve">Kohlenhydraten </w:t>
      </w:r>
      <w:r>
        <w:rPr>
          <w:b/>
        </w:rPr>
        <w:t>bestehen, die aus den Lebensmittelgruppen Brot, Nudeln, Reis, Kartoffeln, Obst und Gemüse verzehrt werden sollt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→ </w:t>
      </w:r>
      <w:r>
        <w:rPr>
          <w:b/>
        </w:rPr>
        <w:t>enthalten viel Stärke, Eisen, Magnesium, B-Vitami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Zucker</w:t>
      </w:r>
      <w:r>
        <w:rPr>
          <w:b/>
          <w:i/>
        </w:rPr>
        <w:t xml:space="preserve"> </w:t>
      </w:r>
      <w:r>
        <w:rPr>
          <w:b/>
        </w:rPr>
        <w:t>als Kohlenhydrat sollte nicht verboten werden, aber in moderatem Maße verzehrt werd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Gemüse und Hülsenfrüchte</w:t>
      </w:r>
      <w:r>
        <w:rPr>
          <w:b/>
        </w:rPr>
        <w:t xml:space="preserve"> liefern Vitamin A/B/C, Magnesium, Kalzium, Ballast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bst</w:t>
      </w:r>
      <w:r>
        <w:rPr/>
        <w:t xml:space="preserve"> </w:t>
      </w:r>
      <w:r>
        <w:rPr>
          <w:b/>
        </w:rPr>
        <w:t xml:space="preserve">ist ein guter Vitamin-C-Spender, enthält Wasser, Ballaststoff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bis zu 20% sollte die Nahrung durch hochwertiges </w:t>
      </w:r>
      <w:r>
        <w:rPr>
          <w:i/>
        </w:rPr>
        <w:t xml:space="preserve">Eiweiß </w:t>
      </w:r>
      <w:r>
        <w:rPr>
          <w:b/>
        </w:rPr>
        <w:t>ergänzt werden, z. B. durch mageres Fleisch und Fleischprodukte, Fisch und Milch/Milchproduk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ilch und Milchprodukte liefern Kalzium (wichtig für Knochen und Zähne), Vitamin A, Vitamin B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→ </w:t>
      </w:r>
      <w:r>
        <w:rPr>
          <w:b/>
        </w:rPr>
        <w:t>wer nicht so viel Kalorien zu sich nehmen will, der sollte eher die fettärmere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Produkte wählen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Fleisch, Wurst und Fisch</w:t>
      </w:r>
      <w:r>
        <w:rPr>
          <w:b/>
        </w:rPr>
        <w:t xml:space="preserve"> liefern Eisen (welches für den Sauerstofftransport notwendig ist und somit gegen Müdigkeit und Schwäche vorrätig sein muss),  Vitamin A/D, B-Vitamine und Jod (was wichtig ist für die Funktion der Schilddrüs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halb sollte auch ein- bis zweimal pro Woche Fisch auf dem Speiseplan steh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Fett </w:t>
      </w:r>
      <w:r>
        <w:rPr>
          <w:b/>
        </w:rPr>
        <w:t>sollte max. 30% der Nahrungsenergie darstellen (etwa 20% aus einfach und mehrfach ungesättigten Fettsäuren aus hochwertigen Ölen, wie Distel-, Raps- Olivenöl, Lein- oder Sojaöl, der Anteil gesättigter Fettsäuren kann 10% betrage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 enthält neben wichtigen Fettsäuren auch Vitamin A und Vitamin 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→ </w:t>
      </w:r>
      <w:r>
        <w:rPr>
          <w:b/>
        </w:rPr>
        <w:t>Vorsicht bei versteckten Fetten!! (Kekse, Schokolade, Wurst 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ind. 2500ml </w:t>
      </w:r>
      <w:r>
        <w:rPr>
          <w:i/>
        </w:rPr>
        <w:t>Flüssigkeit</w:t>
      </w:r>
      <w:r>
        <w:rPr>
          <w:b/>
          <w:i/>
        </w:rPr>
        <w:t xml:space="preserve"> </w:t>
      </w:r>
      <w:r>
        <w:rPr>
          <w:b/>
        </w:rPr>
        <w:t>in Form von Mineralwasser, ungesüßten Kräuter- und Früchtetees und verdünnten Fruchtsäften</w:t>
      </w:r>
    </w:p>
    <w:p>
      <w:pPr>
        <w:pStyle w:val="Normal"/>
        <w:ind w:left="705" w:hanging="345"/>
        <w:rPr/>
      </w:pPr>
      <w:r>
        <w:rPr>
          <w:b/>
        </w:rPr>
        <w:t>→</w:t>
      </w:r>
      <w:r>
        <w:rPr>
          <w:b/>
        </w:rPr>
        <w:tab/>
        <w:t>wichtig für den Transport von Nährstoffen im Körper und zum Quellen von   Ballaststoff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Energy drinks </w:t>
      </w:r>
      <w:r>
        <w:rPr/>
        <w:t xml:space="preserve">– </w:t>
      </w:r>
      <w:r>
        <w:rPr>
          <w:b/>
        </w:rPr>
        <w:t>enthalten zu viel Zucker und Koff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345"/>
        <w:rPr>
          <w:b/>
          <w:b/>
        </w:rPr>
      </w:pPr>
      <w:r>
        <w:rPr>
          <w:b/>
        </w:rPr>
        <w:t>►</w:t>
      </w:r>
      <w:r>
        <w:rPr>
          <w:b/>
        </w:rPr>
        <w:tab/>
        <w:t>für Kinder die Referenzwerte zu Vitaminen, Mineralstoffen den Tabellen der DGE entnehm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nn ist ein Nährstoff essentiell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..., wenn der Körper diesen Nährstoff dringend benötigt, da er sonst Mangelerscheinungen bekommen würde </w:t>
      </w:r>
      <w:r>
        <w:rPr/>
        <w:t>(trockene Haut, eingerissene Mundwinkel, brüchige Fingernägel, Schlappheit ...)</w:t>
      </w:r>
    </w:p>
    <w:p>
      <w:pPr>
        <w:pStyle w:val="Normal"/>
        <w:numPr>
          <w:ilvl w:val="1"/>
          <w:numId w:val="7"/>
        </w:numPr>
        <w:rPr/>
      </w:pPr>
      <w:r>
        <w:rPr/>
        <w:t>Beispiele sind einige Fettsäuren, wie Linolsäure, einige Aminosäuren, wie Leucin, Methionin und Mineralstoff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..., wenn der Körper diesen Nährstoff selbst nicht bilden kann und somit auf die Zufuhr angewiesen i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s weiteren kann man noch in </w:t>
      </w:r>
      <w:r>
        <w:rPr>
          <w:b/>
          <w:u w:val="single"/>
        </w:rPr>
        <w:t>semiessentielle Nährstoffe</w:t>
      </w:r>
      <w:r>
        <w:rPr>
          <w:b/>
        </w:rPr>
        <w:t xml:space="preserve"> unterteilen: diese kann der Körper in geringem Maße bilden, in bestimmten Lebenssituationen reicht die Eigenproduktion aber nicht mehr aus und muss somit zusätzlich über die Nahrung zugeführt werd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  <w:sz w:val="20"/>
      </w:rPr>
    </w:pPr>
    <w:r>
      <w:rPr>
        <w:color w:val="999999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hrerübersi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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47:00Z</dcterms:created>
  <dc:creator>Christiane Höger</dc:creator>
  <dc:description/>
  <dc:language>en-US</dc:language>
  <cp:lastModifiedBy>Christiane Höger</cp:lastModifiedBy>
  <dcterms:modified xsi:type="dcterms:W3CDTF">2005-03-30T11:34:00Z</dcterms:modified>
  <cp:revision>6</cp:revision>
  <dc:subject/>
  <dc:title>Lehrerübersicht</dc:title>
</cp:coreProperties>
</file>