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 </w:t>
      </w:r>
    </w:p>
    <w:p>
      <w:pPr>
        <w:pStyle w:val="Heading3"/>
        <w:rPr/>
      </w:pPr>
      <w:r>
        <w:rPr/>
        <w:t>Calciumgehalt verschiedener Lebensmittel</w:t>
      </w:r>
    </w:p>
    <w:p>
      <w:pPr>
        <w:pStyle w:val="Normal"/>
        <w:rPr/>
      </w:pPr>
      <w:r>
        <w:rPr>
          <w:sz w:val="23"/>
          <w:szCs w:val="23"/>
        </w:rPr>
        <w:t>(Alle Angaben sind Durchschnittswerte)</w:t>
      </w:r>
      <w:r>
        <w:rPr/>
        <w:t xml:space="preserve">       </w:t>
      </w:r>
    </w:p>
    <w:tbl>
      <w:tblPr>
        <w:tblW w:w="43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2550"/>
        <w:gridCol w:w="1050"/>
      </w:tblGrid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0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milch"/>
            <w:bookmarkEnd w:id="0"/>
            <w:r>
              <w:rPr>
                <w:b/>
                <w:bCs/>
              </w:rPr>
              <w:t>Milchprodukte</w:t>
            </w:r>
          </w:p>
        </w:tc>
        <w:tc>
          <w:tcPr>
            <w:tcW w:w="1050" w:type="dxa"/>
            <w:tcBorders/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alcium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ml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uttermilch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 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ckmilch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ucht-Dickmilch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ucht-Joghur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ghur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ml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efir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ermilchpulver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 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ml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lch (1,5 % Fett)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uark (Magerstufe)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lagsahn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llmilchschokolad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0 mg </w:t>
            </w:r>
          </w:p>
        </w:tc>
      </w:tr>
      <w:tr>
        <w:trPr/>
        <w:tc>
          <w:tcPr>
            <w:tcW w:w="3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kaese"/>
            <w:bookmarkStart w:id="2" w:name="kaese"/>
            <w:bookmarkEnd w:id="2"/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0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äseprodukte</w:t>
            </w:r>
          </w:p>
        </w:tc>
        <w:tc>
          <w:tcPr>
            <w:tcW w:w="1050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rgkäse</w:t>
            </w:r>
            <w:r>
              <w:rPr>
                <w:rStyle w:val="Small8pt"/>
              </w:rPr>
              <w:t xml:space="preserve"> (50% F.i.Tr.)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 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ie</w:t>
            </w:r>
            <w:r>
              <w:rPr>
                <w:rStyle w:val="Small8pt"/>
              </w:rPr>
              <w:t xml:space="preserve"> (50% F.i.Tr.)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utterkäse</w:t>
            </w:r>
            <w:r>
              <w:rPr>
                <w:rStyle w:val="Small8pt"/>
              </w:rPr>
              <w:t xml:space="preserve"> (60% F.i.Tr.)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membert</w:t>
            </w:r>
            <w:r>
              <w:rPr>
                <w:rStyle w:val="Small8pt"/>
              </w:rPr>
              <w:t xml:space="preserve"> (30% F.i.Tr.)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ester</w:t>
            </w:r>
            <w:r>
              <w:rPr>
                <w:rStyle w:val="Small8pt"/>
              </w:rPr>
              <w:t xml:space="preserve"> (50% F.i.Tr.)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damer</w:t>
            </w:r>
            <w:r>
              <w:rPr>
                <w:rStyle w:val="Small8pt"/>
              </w:rPr>
              <w:t xml:space="preserve"> (30% F.i.Tr.)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mmentaler</w:t>
            </w:r>
            <w:r>
              <w:rPr>
                <w:rStyle w:val="Small8pt"/>
              </w:rPr>
              <w:t xml:space="preserve"> (45% F.i.Tr.)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uda</w:t>
            </w:r>
            <w:r>
              <w:rPr>
                <w:rStyle w:val="Small8pt"/>
              </w:rPr>
              <w:t xml:space="preserve"> (30% F.i.Tr.)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mburger</w:t>
            </w:r>
            <w:r>
              <w:rPr>
                <w:rStyle w:val="Small8pt"/>
              </w:rPr>
              <w:t xml:space="preserve"> (40% F.i.Tr.)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mesankäs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35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melzkäs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 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lsiter</w:t>
            </w:r>
            <w:r>
              <w:rPr>
                <w:rStyle w:val="Small8pt"/>
              </w:rPr>
              <w:t xml:space="preserve"> (30% F.i.Tr.)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fruechte"/>
            <w:bookmarkStart w:id="4" w:name="fruechte"/>
            <w:bookmarkEnd w:id="4"/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0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üsse und Früchte</w:t>
            </w:r>
          </w:p>
        </w:tc>
        <w:tc>
          <w:tcPr>
            <w:tcW w:w="1050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felsin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rdbeer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igen, getrockne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selnüss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imbeer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wi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ndel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h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0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samsam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lnüss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52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3450"/>
        <w:gridCol w:w="1050"/>
      </w:tblGrid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" w:name="gemuese"/>
            <w:bookmarkStart w:id="6" w:name="gemuese"/>
            <w:bookmarkEnd w:id="6"/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20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müsesorten</w:t>
            </w:r>
          </w:p>
        </w:tc>
        <w:tc>
          <w:tcPr>
            <w:tcW w:w="1050" w:type="dxa"/>
            <w:tcBorders/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alcium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occoli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mpignon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nch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üne Bohn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ünkohl, gekoch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chererbsen, getrockne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hlrabi, roh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öhr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rre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erkrau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llerie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iße Bohne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rsing, gekoch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mg</w:t>
            </w:r>
          </w:p>
        </w:tc>
      </w:tr>
      <w:tr>
        <w:trPr/>
        <w:tc>
          <w:tcPr>
            <w:tcW w:w="4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" w:name="brot"/>
            <w:bookmarkStart w:id="8" w:name="brot"/>
            <w:bookmarkEnd w:id="8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tsorten</w:t>
            </w:r>
          </w:p>
        </w:tc>
        <w:tc>
          <w:tcPr>
            <w:tcW w:w="1050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mpernick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ggenvollkornbro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izentoastbro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" w:name="sonstGetr"/>
            <w:bookmarkStart w:id="10" w:name="sonstGetr"/>
            <w:bookmarkEnd w:id="10"/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0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ränke</w:t>
            </w:r>
          </w:p>
        </w:tc>
        <w:tc>
          <w:tcPr>
            <w:tcW w:w="1050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 ml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felsaf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 ml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la-Getränke (Durchschnitt)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 ml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ucht-Limonade (Durchschnitt)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 ml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pefruitsaf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 ml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imbeersaf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 ml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hannisbeersaft, ro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 ml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hannisbeersaft, schwarz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 ml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öhrensaf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 ml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rangensaf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 ml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erkrautsaf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 ml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matensaf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mg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250" w:type="dxa"/>
            <w:gridSpan w:val="3"/>
            <w:tcBorders/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remifemin.de – 13.09.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mall8pt">
    <w:name w:val="small8p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1:24:00Z</dcterms:created>
  <dc:creator>Christiane Höger</dc:creator>
  <dc:description/>
  <dc:language>en-US</dc:language>
  <cp:lastModifiedBy>Christiane Höger</cp:lastModifiedBy>
  <dcterms:modified xsi:type="dcterms:W3CDTF">2004-09-15T11:28:00Z</dcterms:modified>
  <cp:revision>1</cp:revision>
  <dc:subject/>
  <dc:title>  </dc:title>
</cp:coreProperties>
</file>