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ellung und Bedeutung des Faches "Techn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el der Schulen mit sportlichem Profil ist es, dem Wunsch der Schüler nach sportlicher sowie praktisch-technischer Betätigung nachzukommen. Anliegen des Faches Technik ist es, eine allgemeine technische Grundbildung zu vermitteln. Die Schüler entwickeln ein bewußtes und differenziertes Verhältnis zu ihrer Umwelt und erhalten eine Orientierungshilfe für die künftige Berufswahl. Durch Vermittlung von Wissen, Fertigkeiten und Einsichten über den Einsatz technischer Mittel in verschiedenen Handlungsbereichen erkennen sie, wie die Technik das Leben in der Gesellschaft prägt und beeinflußt. Dabei werden die Schüler, aufbauend auf den Erfahrungen aus dem Werkunterricht, mit ausgewählten Lernbereichen technischer Sachverhalte vertraut gemach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daktisch-methodische Hinwe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m Fach Technik setzen sich die Schüler in altersgemäßer Zuordnung mit technischen Aspekten der Lebensbereiche privater Haushalt, Betrieb/Unternehmen und Staat/Gesellschaft auseinander. Die Erziehung zu verbraucherbewußtem Verhalten, zur Einhaltung des Arbeits- und Gesundheitsschutzes, zu überlegtem sozialen, ökonomischen und ökologischen Handeln in privaten, beruflichen und öffentlichen Lebensbereichen sind immanente Bestandteile aller Lernbereiche und Klassenstufen. Der Unterricht im Fach Technik ist tätigkeitsorientiert anzulegen, um die Einheit von Theorie und Praxis, von Denken und Handeln zu garantier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e Leitbereiche des Faches Sport, die sich in den Lernbereichen Gesundheit, Fairneß, Kooperation und Umwelt widerspiegeln, bieten auch grundlegende Ansätze zur Gestaltung der Bildungs- und Erziehungsarbeit im Fach Technik. Insbesondere gilt dies für die Organisation des Arbeitsprozesses und der erbrachten gemeinsamen Leistungen bei der Verwirklichung technischer Aufgabenstellungen, der Bewältigung von möglichen Konflikten und der Gestaltung eines lebensnahen, praxisbezogenen Unterricht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echnische Handlungsweisen, wie Planen, Fertigen, Nutzen und Handhaben sollen die Schüler erkennen und anwenden. Dabei lernen sie technikspezifische Methoden und Verfahren, wie Konstruieren, Fertigen, Experimentieren, Modellieren, grafisches Darstellen, Vergleichen, Testen und Werten kennen. Technische Baukästen können in den entsprechenden Lernbereichen zum Bau von Modellen genutzt werd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 der Gestaltung des Unterrichtsprozesses heraus werden die Schüler mit beruflichen Möglichkeiten in den verschiedenen Lebensbereichen vertraut gemacht. Entsprechende Materialien der Berufsberatung und des Berufsinformationszentrums sowie die Erfahrungen des Schülerbetriebspraktikums sind zu nutzen. Entsprechend ihrem Alter sollen die Schüler beim Entdecken und Lösen von Problemen Erfolg und Freude haben. Das erfordert im besonderen Maße den Einsatz offener, das problemorientierte Lernen fördernde Unterrichtsmethoden, wie Projektmethode, Planspiel, Rollenspiel, Fallanalyse und Erkundunge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i der Auswahl geeigneter Arbeitsvorhaben bzw. Herstellung von Modellen oder Anschauungsmitteln ist eine enge Zusammenarbeit mit den an der sportlichen Profilierung der Mittelschule beteiligten Fächern anzustreb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rganisatorische Hinwe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Der Unterricht im Fach Technik erfolgt in entsprechenden Fachunterrichtsräumen.</w:t>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Zu Beginn des Schulhalbjahres ist eine Belehrung über die Benutzung des Fach</w:t>
        <w:softHyphen/>
        <w:t>unterrichtsraumes entsprechend den gesetzlichen Grundlagen durchzuführen.</w:t>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Entsprechend den örtlichen Gegebenheiten sollten die Arbeitsgruppen in der Regel nicht mehr als 16 Schüler umfassen.</w:t>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Für spezielle Lernbereiche ist die Nutzung des Computerkabinettes zu planen.</w:t>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142"/>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inweise für den Benutzer</w:t>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gl. LP Technik und Wirtschaft, Seite 8; </w:t>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rrektur von (1. Zeile):</w:t>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lt:</w:t>
        <w:tab/>
        <w:t>"Ziele und Hinweise sind verbindlich..."</w:t>
      </w:r>
    </w:p>
    <w:p>
      <w:pPr>
        <w:pStyle w:val="Normal"/>
        <w:bidi w:val="0"/>
        <w:ind w:left="142" w:hanging="142"/>
        <w:jc w:val="both"/>
        <w:rPr/>
      </w:pPr>
      <w:r>
        <w:rPr>
          <w:b w:val="false"/>
          <w:bCs w:val="false"/>
          <w:i w:val="false"/>
          <w:iCs w:val="false"/>
          <w:caps w:val="false"/>
          <w:smallCaps w:val="false"/>
          <w:strike w:val="false"/>
          <w:dstrike w:val="false"/>
          <w:outline w:val="false"/>
          <w:vanish w:val="false"/>
          <w:sz w:val="24"/>
          <w:szCs w:val="24"/>
        </w:rPr>
        <w:t>- neu:</w:t>
        <w:tab/>
        <w:t xml:space="preserve">"Ziele und </w:t>
      </w:r>
      <w:r>
        <w:rPr>
          <w:b/>
          <w:bCs w:val="false"/>
          <w:i/>
          <w:iCs w:val="false"/>
          <w:caps w:val="false"/>
          <w:smallCaps w:val="false"/>
          <w:strike w:val="false"/>
          <w:dstrike w:val="false"/>
          <w:outline w:val="false"/>
          <w:vanish w:val="false"/>
          <w:sz w:val="24"/>
          <w:szCs w:val="24"/>
        </w:rPr>
        <w:t>Inhalte</w:t>
      </w:r>
      <w:r>
        <w:rPr>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bidi w:val="0"/>
        <w:ind w:left="142" w:hanging="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Übersicht zu den Lernbereichen und Richtstundenzah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right" w:pos="9214" w:leader="none"/>
        </w:tabs>
        <w:bidi w:val="0"/>
        <w:ind w:left="1843" w:hanging="1843"/>
        <w:jc w:val="left"/>
        <w:rPr/>
      </w:pPr>
      <w:r>
        <w:rPr>
          <w:b/>
          <w:bCs w:val="false"/>
          <w:i w:val="false"/>
          <w:iCs w:val="false"/>
          <w:caps w:val="false"/>
          <w:smallCaps w:val="false"/>
          <w:strike w:val="false"/>
          <w:dstrike w:val="false"/>
          <w:outline w:val="false"/>
          <w:vanish w:val="false"/>
          <w:sz w:val="28"/>
          <w:szCs w:val="28"/>
        </w:rPr>
        <w:t>Klasse 7</w:t>
      </w:r>
      <w:r>
        <w:rPr>
          <w:b w:val="false"/>
          <w:bCs w:val="false"/>
          <w:i w:val="false"/>
          <w:iCs w:val="false"/>
          <w:caps w:val="false"/>
          <w:smallCaps w:val="false"/>
          <w:strike w:val="false"/>
          <w:dstrike w:val="false"/>
          <w:outline w:val="false"/>
          <w:vanish w:val="false"/>
          <w:sz w:val="24"/>
          <w:szCs w:val="24"/>
        </w:rPr>
        <w:tab/>
        <w:tab/>
        <w:t>Richtstundenzahl</w:t>
      </w:r>
    </w:p>
    <w:p>
      <w:pPr>
        <w:pStyle w:val="Normal"/>
        <w:tabs>
          <w:tab w:val="clear" w:pos="709"/>
          <w:tab w:val="left" w:pos="1701" w:leader="none"/>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rnbereich 1:</w:t>
        <w:tab/>
        <w:t xml:space="preserve">Wir stellen mehrteilige Gebrauchsgegenstände aus </w:t>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lz und Kunststoff her</w:t>
        <w:tab/>
        <w:t>40</w:t>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rnbereich 2:</w:t>
        <w:tab/>
        <w:t>Wir nutzen elektrischen Strom zum Betreiben von Gebrauchsgegenständen</w:t>
        <w:tab/>
        <w:t>20</w:t>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pBdr>
        <w:tabs>
          <w:tab w:val="clear" w:pos="709"/>
          <w:tab w:val="right" w:pos="9214" w:leader="none"/>
        </w:tabs>
        <w:bidi w:val="0"/>
        <w:ind w:left="1843" w:hanging="1843"/>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pBdr>
        <w:tabs>
          <w:tab w:val="clear" w:pos="709"/>
          <w:tab w:val="right" w:pos="9214" w:leader="none"/>
        </w:tabs>
        <w:bidi w:val="0"/>
        <w:ind w:left="1843" w:hanging="1843"/>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60</w:t>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Klasse 8</w:t>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rnbereich 1:</w:t>
        <w:tab/>
        <w:t>Maschinen erleichtern unsere Arbeit</w:t>
        <w:tab/>
        <w:t>20</w:t>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rnbereich 2:</w:t>
        <w:tab/>
        <w:t>Wohnen und Wohnungseinrichtungen</w:t>
        <w:tab/>
        <w:t>10</w:t>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rnbereich 3:</w:t>
        <w:tab/>
        <w:t>Wir stellen Gebrauchsgegenstände aus Metall her</w:t>
        <w:tab/>
        <w:t>20</w:t>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rnbereich 4:</w:t>
        <w:tab/>
        <w:t>Projektarbeit</w:t>
        <w:tab/>
        <w:t>10</w:t>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pBdr>
        <w:tabs>
          <w:tab w:val="clear" w:pos="709"/>
          <w:tab w:val="right" w:pos="9214" w:leader="none"/>
        </w:tabs>
        <w:bidi w:val="0"/>
        <w:ind w:left="1843" w:hanging="1843"/>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pBdr>
        <w:tabs>
          <w:tab w:val="clear" w:pos="709"/>
          <w:tab w:val="right" w:pos="9214" w:leader="none"/>
        </w:tabs>
        <w:bidi w:val="0"/>
        <w:ind w:left="1843" w:hanging="1843"/>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60</w:t>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Klasse 9</w:t>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rnbereich 1:</w:t>
        <w:tab/>
        <w:t>Energie als Existenzgrundlage des Menschen</w:t>
        <w:tab/>
        <w:t>10</w:t>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rnbereich 2:</w:t>
        <w:tab/>
        <w:t>Nutzung elektrischer Anlagen und Geräte</w:t>
        <w:tab/>
        <w:t>20</w:t>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pBdr>
        <w:tabs>
          <w:tab w:val="clear" w:pos="709"/>
          <w:tab w:val="right" w:pos="9214" w:leader="none"/>
        </w:tabs>
        <w:bidi w:val="0"/>
        <w:ind w:left="1843" w:hanging="1843"/>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pBdr>
        <w:tabs>
          <w:tab w:val="clear" w:pos="709"/>
          <w:tab w:val="right" w:pos="9214" w:leader="none"/>
        </w:tabs>
        <w:bidi w:val="0"/>
        <w:ind w:left="1843" w:hanging="1843"/>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30</w:t>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Klasse 10</w:t>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rnbereich 1:</w:t>
        <w:tab/>
        <w:t>Elektronische Schaltungen und automatische Abläufe</w:t>
        <w:tab/>
        <w:t>15</w:t>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rnbereich 2</w:t>
        <w:tab/>
        <w:t>Projektarbeit</w:t>
        <w:tab/>
        <w:t>10</w:t>
      </w:r>
    </w:p>
    <w:p>
      <w:pPr>
        <w:pStyle w:val="Normal"/>
        <w:tabs>
          <w:tab w:val="clear" w:pos="709"/>
          <w:tab w:val="right" w:pos="9214" w:leader="none"/>
        </w:tabs>
        <w:bidi w:val="0"/>
        <w:ind w:left="1843" w:hanging="1843"/>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6" w:space="1" w:color="000000"/>
        </w:pBdr>
        <w:tabs>
          <w:tab w:val="clear" w:pos="709"/>
          <w:tab w:val="left" w:pos="2127" w:leader="none"/>
          <w:tab w:val="right" w:pos="9214" w:leader="none"/>
        </w:tabs>
        <w:bidi w:val="0"/>
        <w:ind w:right="-1" w:hanging="0"/>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25</w:t>
      </w:r>
    </w:p>
    <w:p>
      <w:pPr>
        <w:pStyle w:val="Normal"/>
        <w:pBdr>
          <w:top w:val="single" w:sz="6" w:space="1" w:color="000000"/>
        </w:pBdr>
        <w:tabs>
          <w:tab w:val="clear" w:pos="709"/>
          <w:tab w:val="left" w:pos="2127" w:leader="none"/>
          <w:tab w:val="right" w:pos="9214" w:leader="none"/>
        </w:tabs>
        <w:bidi w:val="0"/>
        <w:ind w:right="-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ectPr>
      <w:headerReference w:type="even" r:id="rId2"/>
      <w:headerReference w:type="default" r:id="rId3"/>
      <w:footerReference w:type="even" r:id="rId4"/>
      <w:footerReference w:type="default" r:id="rId5"/>
      <w:type w:val="nextPage"/>
      <w:pgSz w:w="11906" w:h="16838"/>
      <w:pgMar w:left="1418" w:right="1134" w:gutter="0" w:header="720" w:top="1191" w:footer="720" w:bottom="776"/>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6"/>
      </w:rPr>
      <w:fldChar w:fldCharType="begin"/>
    </w:r>
    <w:r>
      <w:rPr>
        <w:smallCaps w:val="false"/>
        <w:caps w:val="false"/>
        <w:outline w:val="false"/>
        <w:dstrike w:val="false"/>
        <w:strike w:val="false"/>
        <w:position w:val="-6"/>
        <w:i w:val="false"/>
        <w:b w:val="false"/>
        <w:iCs w:val="false"/>
        <w:bCs w:val="false"/>
        <w:vanish w:val="false"/>
      </w:rPr>
      <w:instrText xml:space="preserve"> PAGE </w:instrText>
    </w:r>
    <w:r>
      <w:rPr>
        <w:smallCaps w:val="false"/>
        <w:caps w:val="false"/>
        <w:outline w:val="false"/>
        <w:dstrike w:val="false"/>
        <w:strike w:val="false"/>
        <w:position w:val="-6"/>
        <w:i w:val="false"/>
        <w:b w:val="false"/>
        <w:iCs w:val="false"/>
        <w:bCs w:val="false"/>
        <w:vanish w:val="false"/>
      </w:rPr>
      <w:fldChar w:fldCharType="separate"/>
    </w:r>
    <w:r>
      <w:rPr>
        <w:smallCaps w:val="false"/>
        <w:caps w:val="false"/>
        <w:outline w:val="false"/>
        <w:dstrike w:val="false"/>
        <w:strike w:val="false"/>
        <w:position w:val="-6"/>
        <w:i w:val="false"/>
        <w:b w:val="false"/>
        <w:iCs w:val="false"/>
        <w:bCs w:val="false"/>
        <w:vanish w:val="false"/>
      </w:rPr>
      <w:t>8</w:t>
    </w:r>
    <w:r>
      <w:rPr>
        <w:smallCaps w:val="false"/>
        <w:caps w:val="false"/>
        <w:outline w:val="false"/>
        <w:dstrike w:val="false"/>
        <w:strike w:val="false"/>
        <w:position w:val="-6"/>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6"/>
      </w:rPr>
      <w:tab/>
      <w:t>MI - T</w:t>
    </w:r>
  </w:p>
  <w:p>
    <w:pPr>
      <w:pStyle w:val="Normal"/>
      <w:tabs>
        <w:tab w:val="clear" w:pos="709"/>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Footer"/>
      <w:pBdr>
        <w:bottom w:val="single" w:sz="6" w:space="1" w:color="000000"/>
      </w:pBd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6"/>
      </w:rPr>
      <w:t>MI - T</w:t>
      <w:tab/>
    </w:r>
    <w:r>
      <w:rPr>
        <w:b w:val="false"/>
        <w:bCs w:val="false"/>
        <w:i w:val="false"/>
        <w:iCs w:val="false"/>
        <w:caps w:val="false"/>
        <w:smallCaps w:val="false"/>
        <w:strike w:val="false"/>
        <w:dstrike w:val="false"/>
        <w:outline w:val="false"/>
        <w:vanish w:val="false"/>
        <w:position w:val="-6"/>
      </w:rPr>
      <w:fldChar w:fldCharType="begin"/>
    </w:r>
    <w:r>
      <w:rPr>
        <w:smallCaps w:val="false"/>
        <w:caps w:val="false"/>
        <w:outline w:val="false"/>
        <w:dstrike w:val="false"/>
        <w:strike w:val="false"/>
        <w:position w:val="-6"/>
        <w:i w:val="false"/>
        <w:b w:val="false"/>
        <w:iCs w:val="false"/>
        <w:bCs w:val="false"/>
        <w:vanish w:val="false"/>
      </w:rPr>
      <w:instrText xml:space="preserve"> PAGE </w:instrText>
    </w:r>
    <w:r>
      <w:rPr>
        <w:smallCaps w:val="false"/>
        <w:caps w:val="false"/>
        <w:outline w:val="false"/>
        <w:dstrike w:val="false"/>
        <w:strike w:val="false"/>
        <w:position w:val="-6"/>
        <w:i w:val="false"/>
        <w:b w:val="false"/>
        <w:iCs w:val="false"/>
        <w:bCs w:val="false"/>
        <w:vanish w:val="false"/>
      </w:rPr>
      <w:fldChar w:fldCharType="separate"/>
    </w:r>
    <w:r>
      <w:rPr>
        <w:smallCaps w:val="false"/>
        <w:caps w:val="false"/>
        <w:outline w:val="false"/>
        <w:dstrike w:val="false"/>
        <w:strike w:val="false"/>
        <w:position w:val="-6"/>
        <w:i w:val="false"/>
        <w:b w:val="false"/>
        <w:iCs w:val="false"/>
        <w:bCs w:val="false"/>
        <w:vanish w:val="false"/>
      </w:rPr>
      <w:t>9</w:t>
    </w:r>
    <w:r>
      <w:rPr>
        <w:smallCaps w:val="false"/>
        <w:caps w:val="false"/>
        <w:outline w:val="false"/>
        <w:dstrike w:val="false"/>
        <w:strike w:val="false"/>
        <w:position w:val="-6"/>
        <w:i w:val="false"/>
        <w:b w:val="false"/>
        <w:iCs w:val="false"/>
        <w:bCs w:val="false"/>
        <w:vanish w:val="false"/>
      </w:rPr>
      <w:fldChar w:fldCharType="end"/>
    </w:r>
  </w:p>
  <w:p>
    <w:pPr>
      <w:pStyle w:val="Normal"/>
      <w:tabs>
        <w:tab w:val="clear" w:pos="709"/>
        <w:tab w:val="right" w:pos="9299" w:leader="none"/>
      </w:tabs>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telschule</w:t>
      <w:tab/>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09"/>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29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k</w:t>
      <w:tab/>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er"/>
      <w:pBdr>
        <w:bottom w:val="single" w:sz="6" w:space="1" w:color="000000"/>
      </w:pBdr>
      <w:tabs>
        <w:tab w:val="clear" w:pos="4819"/>
        <w:tab w:val="clear" w:pos="9638"/>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09"/>
        <w:tab w:val="right" w:pos="8931" w:leader="none"/>
      </w:tabs>
      <w:bidi w:val="0"/>
      <w:ind w:right="-137"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