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nhaltsverzeichni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rwort</w:t>
        <w:tab/>
        <w:t>4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ildungs- und Erziehungsauftrag der Mittelschule</w:t>
        <w:tab/>
        <w:t>5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ellung und Bedeutung des Faches "Technik"</w:t>
        <w:tab/>
        <w:t>7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daktisch - methodische Hinweise</w:t>
        <w:tab/>
        <w:t>7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rganisatorische Hinweise</w:t>
        <w:tab/>
        <w:t>8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inweise für den Benutzer</w:t>
        <w:tab/>
        <w:t>8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Übersicht zu den Lernbereichen und Richtstundenzahlen</w:t>
        <w:tab/>
        <w:t>9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lasse 7</w:t>
        <w:tab/>
        <w:t>10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lasse 8</w:t>
        <w:tab/>
        <w:t>14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lasse 9</w:t>
        <w:tab/>
        <w:t>18</w:t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right" w:pos="9214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lasse 10</w:t>
        <w:tab/>
        <w:t>20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1191" w:footer="720" w:bottom="776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819"/>
        <w:tab w:val="clear" w:pos="9638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r>
  </w:p>
  <w:p>
    <w:pPr>
      <w:pStyle w:val="Footer"/>
      <w:pBdr>
        <w:bottom w:val="single" w:sz="6" w:space="1" w:color="000000"/>
      </w:pBdr>
      <w:tabs>
        <w:tab w:val="clear" w:pos="4819"/>
        <w:tab w:val="clear" w:pos="9638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6"/>
      </w:rPr>
      <w:tab/>
      <w:t>MI - S/T</w:t>
    </w:r>
  </w:p>
  <w:p>
    <w:pPr>
      <w:pStyle w:val="Normal"/>
      <w:tabs>
        <w:tab w:val="clear" w:pos="709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819"/>
        <w:tab w:val="clear" w:pos="9638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r>
  </w:p>
  <w:p>
    <w:pPr>
      <w:pStyle w:val="Footer"/>
      <w:pBdr>
        <w:bottom w:val="single" w:sz="6" w:space="1" w:color="000000"/>
      </w:pBdr>
      <w:tabs>
        <w:tab w:val="clear" w:pos="4819"/>
        <w:tab w:val="clear" w:pos="9638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6"/>
      </w:rPr>
      <w:t>MI - 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position w:val="-6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clear" w:pos="709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position w:val="-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ittelschule</w:t>
      <w:tab/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right" w:pos="8931" w:leader="none"/>
      </w:tabs>
      <w:bidi w:val="0"/>
      <w:ind w:right="-137" w:hanging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right" w:pos="8931" w:leader="none"/>
      </w:tabs>
      <w:bidi w:val="0"/>
      <w:ind w:right="-137" w:hanging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r>
  </w:p>
  <w:p>
    <w:pPr>
      <w:pStyle w:val="Normal"/>
      <w:tabs>
        <w:tab w:val="clear" w:pos="709"/>
        <w:tab w:val="right" w:pos="8931" w:leader="none"/>
      </w:tabs>
      <w:bidi w:val="0"/>
      <w:ind w:right="-137" w:hanging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29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Technik</w:t>
      <w:tab/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right" w:pos="8931" w:leader="none"/>
      </w:tabs>
      <w:bidi w:val="0"/>
      <w:ind w:right="-137" w:hanging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right" w:pos="8931" w:leader="none"/>
      </w:tabs>
      <w:bidi w:val="0"/>
      <w:ind w:right="-137" w:hanging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r>
  </w:p>
  <w:p>
    <w:pPr>
      <w:pStyle w:val="Normal"/>
      <w:tabs>
        <w:tab w:val="clear" w:pos="709"/>
        <w:tab w:val="right" w:pos="8931" w:leader="none"/>
      </w:tabs>
      <w:bidi w:val="0"/>
      <w:ind w:right="-137" w:hanging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