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skussion von Organisationsmodellen für die Spezialisierung im Profilbereich der Mittelschule</w:t>
      </w:r>
    </w:p>
    <w:p>
      <w:pPr>
        <w:pStyle w:val="Heading2"/>
        <w:rPr/>
      </w:pPr>
      <w:r>
        <w:rPr/>
        <w:t>Variante A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rkmale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f der Grundlagenbildung baut eine differenzierte Spezialisierungsausbildung auf. Die Neigungskurse besitzen unterschiedliche Länge.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rafische Darstellung / Subvarianten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563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15pt;height:78.6pt" filled="f" o:ole="">
            <v:imagedata r:id="rId3" o:title=""/>
          </v:shape>
          <o:OLEObject Type="Embed" ProgID="" ShapeID="ole_rId2" DrawAspect="Content" ObjectID="_735409374" r:id="rId2"/>
        </w:objec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/>
        <w:object w:dxaOrig="4583" w:dyaOrig="1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15pt;height:77.8pt" filled="f" o:ole="">
            <v:imagedata r:id="rId5" o:title=""/>
          </v:shape>
          <o:OLEObject Type="Embed" ProgID="" ShapeID="ole_rId4" DrawAspect="Content" ObjectID="_1619599461" r:id="rId4"/>
        </w:objec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/>
        <w:object w:dxaOrig="4592" w:dyaOrig="15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6pt;height:78.55pt" filled="f" o:ole="">
            <v:imagedata r:id="rId7" o:title=""/>
          </v:shape>
          <o:OLEObject Type="Embed" ProgID="" ShapeID="ole_rId6" DrawAspect="Content" ObjectID="_1106968402" r:id="rId6"/>
        </w:objec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gumentation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 durchgängige Sicherung der Ausbildung mit Lebens- und Arbeitswelt relevanten Inhalten für Real- und Hauptschüler ist gewährleiste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Berufswahl erfährt eine besondere Unterstützung durch Spezialisierung in einem ausgewählten Bereich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wird ein angemessenes Reagieren auf absehbare Entwicklungen möglich, insbesondere sinkende Schülerzahlen. Der schulorganisatorische Aufwand, wie Stundenplan, Lehrereinsatz, Einordnung in den „normalen Unterrichtsablauf“, ist vertretbar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Qualitätssicherung, insbesondere im Bereich der Sozialkompetenz, ist gut möglich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perationsbeziehungen mit Betrieben und Außenpartnern können niveau-.und anspruchsvoll gestaltet werden. Damit wird Team- und Kommunikationsfähigkeit besonders geförder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f regionale wirtschaftliche Veränderungen kann zielgerichteter reagiert werden. Arbeitsmethoden und Arbeitsorganisation können zweckentsprechend und effektiv eingesetzt werden. Damit wird die Entwicklung von Entscheidungskompetenz erhöh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bschlussprüfung kann bei diesen Modellen unter Einbeziehung von Fähigkeiten und Fertigkeiten aus dem Grundlagenbereich konzipiert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ariante B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rkmale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bote aus den Grundlagen und Neigungen werden unterbreitet, aus dem die Mittelschüler entsprechend ihren Interessen wählen könn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 Spezialisierungsbereich der Klassenstufen 10 bzw. 9/19 werden Angebote aus den Grundlagen und den Neigungen unterbreitet. Daraus können die Mittelschüler entsprechend ihrer Interessen und neigungen wählen.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rafische Darstellung / Subvarianten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/>
        <w:object w:dxaOrig="4585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25pt;height:81pt" filled="f" o:ole="">
            <v:imagedata r:id="rId9" o:title=""/>
          </v:shape>
          <o:OLEObject Type="Embed" ProgID="" ShapeID="ole_rId8" DrawAspect="Content" ObjectID="_932900433" r:id="rId8"/>
        </w:objec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gumentation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bwahl eines Hauptfaches ist möglich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Individualität des einzelnen Schülers wird in besonderem Maß Rechnung getrag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einer Erweiterung auf vier Stunden kann der Schüler zwei interessenbezogene Kurse wähl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avisierte Spektrum wird in der einzelnen Schule nicht realisiert werden könn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rs in Klassenstufe 10 ist zeitlich sehr begrenzt, Qualität kann nur erreicht werden, wenn die Inhalte auf nur wenige Themen begrenzt werd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vorgeschlagene Breite entspricht nicht dem Wahlverhalten von Schüler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Vielfalt möglicher Varianten ist zur Qualitätssicherung eine Evaluation von außen notwendig. Damit wäre ein sehr hoher Aufwand für die Schulaufsicht verbund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Inhalte des Faches WTH können kein Prüfungsgegenstand sei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Erreichen der Ausbildungsreife und damit der Übergang in nachfolgende Bildungseinrichtungen wird erschwert.</w:t>
      </w:r>
    </w:p>
    <w:p>
      <w:pPr>
        <w:pStyle w:val="Heading2"/>
        <w:rPr/>
      </w:pPr>
      <w:r>
        <w:rPr/>
        <w:t>Variante C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rkmale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Grundlagenausbildung wird bis in Klassenstufe 10 geführt. Neigungskurse in Klassenstufe 10 müssen auf die der Klassenstufe 9 aufbauen.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rafische Darstellung / Subvarianten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1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/>
        <w:object w:dxaOrig="4576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.8pt;height:78.45pt" filled="f" o:ole="">
            <v:imagedata r:id="rId11" o:title=""/>
          </v:shape>
          <o:OLEObject Type="Embed" ProgID="" ShapeID="ole_rId10" DrawAspect="Content" ObjectID="_1713815021" r:id="rId10"/>
        </w:objec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2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/>
        <w:object w:dxaOrig="4580" w:dyaOrig="1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77.95pt" filled="f" o:ole="">
            <v:imagedata r:id="rId13" o:title=""/>
          </v:shape>
          <o:OLEObject Type="Embed" ProgID="" ShapeID="ole_rId12" DrawAspect="Content" ObjectID="_644106730" r:id="rId12"/>
        </w:objec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gumentation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ch die parallele Führung bis in Klassenstufe 10 wird sowohl Individualität und Wahl unterstützt und gleichzeitig grundlegendes und spezielles Wissen vermittelt. Damit wird in besonderer Weise die Berufsbewerbung unterstütz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wohl nicht explizit ausgewiesen, ist eine Spezialisierung für einen begrenzten Zeitraum möglich, u. a. Praktikum, Projekt, Modul. 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 umfassende Grundlagenbildung wird gewährleiste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Hauptfachcharakter wird besonders ausgepräg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Vernetzung der einzelnen Teilbereiche kann verstärkt werd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ulorganisatorisch ist diese Variante sehr gut zu planen und zu realisier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Abschluss mit einer fachpraktischen Prüfung bzw. durch eine Facharbeit ist aufgrund der durchgängigen Grundlagenbildung gegeb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ses Organisationsmodell erfordert einen hohen Stundenanteil bezüglich der Gesamtwochenstundenzahl.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6"/>
      </w:rPr>
      <w:t>16.06.99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sitionspapier:  Gestaltung des Profilbereichs - Spezialisierung</w:t>
    </w:r>
  </w:p>
  <w:p>
    <w:pPr>
      <w:pStyle w:val="Header"/>
      <w:pBdr>
        <w:bottom w:val="single" w:sz="6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9:40:00Z</dcterms:created>
  <dc:creator>Comenius-Institut</dc:creator>
  <dc:description/>
  <dc:language>en-US</dc:language>
  <cp:lastModifiedBy>Torsten Bechstädt</cp:lastModifiedBy>
  <cp:lastPrinted>1999-06-29T15:00:00Z</cp:lastPrinted>
  <dcterms:modified xsi:type="dcterms:W3CDTF">1999-10-20T19:40:00Z</dcterms:modified>
  <cp:revision>2</cp:revision>
  <dc:subject/>
  <dc:title>blablabla</dc:title>
</cp:coreProperties>
</file>