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89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  <w:sz w:val="10"/>
                <w:szCs w:val="10"/>
              </w:rPr>
            </w:pPr>
            <w:r>
              <w:rPr>
                <w:rFonts w:cs="TnTFormBSK" w:ascii="TnTFormBSK" w:hAnsi="TnTFormBSK"/>
                <w:sz w:val="10"/>
                <w:szCs w:val="10"/>
              </w:rPr>
            </w:r>
          </w:p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9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Pausenzeit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Framenummer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Bemerkungen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9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8</w:t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Pausenzeit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Framenummer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Bemerkungen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9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8</w:t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Pausenzeit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Framenummer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Bemerkungen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  <w:tbl>
            <w:tblPr>
              <w:tblW w:w="6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09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0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0"/>
                      <w:szCs w:val="10"/>
                    </w:rPr>
                  </w:pPr>
                  <w:r>
                    <w:rPr>
                      <w:rFonts w:cs="TnTFormBSK" w:ascii="TnTFormBSK" w:hAnsi="TnTFormBSK"/>
                      <w:sz w:val="10"/>
                      <w:szCs w:val="10"/>
                    </w:rPr>
                    <w:t>18</w:t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nTFormBSK" w:hAnsi="TnTFormBSK" w:cs="TnTFormBSK"/>
                      <w:sz w:val="16"/>
                      <w:szCs w:val="16"/>
                    </w:rPr>
                  </w:pPr>
                  <w:r>
                    <w:rPr>
                      <w:rFonts w:cs="TnTFormBSK" w:ascii="TnTFormBSK" w:hAnsi="TnTFormBSK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nTFormBSK" w:hAnsi="TnTFormBSK" w:cs="TnTFormBSK"/>
                      <w:sz w:val="12"/>
                      <w:szCs w:val="12"/>
                    </w:rPr>
                  </w:pPr>
                  <w:r>
                    <w:rPr>
                      <w:rFonts w:cs="TnTFormBSK" w:ascii="TnTFormBSK" w:hAnsi="TnTFormBSK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Pausenzeit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Framenummer:</w:t>
            </w:r>
          </w:p>
          <w:p>
            <w:pPr>
              <w:pStyle w:val="Normal"/>
              <w:rPr>
                <w:rFonts w:ascii="TnTFormBSK" w:hAnsi="TnTFormBSK" w:cs="TnTFormBSK"/>
              </w:rPr>
            </w:pPr>
            <w:r>
              <w:rPr>
                <w:rFonts w:cs="TnTFormBSK" w:ascii="TnTFormBSK" w:hAnsi="TnTFormBSK"/>
              </w:rPr>
              <w:t>Bemerkungen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nTFormBSK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38:00Z</dcterms:created>
  <dc:creator>Hugo Leichsinn</dc:creator>
  <dc:description/>
  <dc:language>en-US</dc:language>
  <cp:lastModifiedBy>Hugo Leichsinn</cp:lastModifiedBy>
  <cp:lastPrinted>2003-11-14T10:52:00Z</cp:lastPrinted>
  <dcterms:modified xsi:type="dcterms:W3CDTF">2003-11-14T09:54:00Z</dcterms:modified>
  <cp:revision>4</cp:revision>
  <dc:subject/>
  <dc:title/>
</cp:coreProperties>
</file>